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nawierzchni bitumicznej drogi wojewódzkiej Nr 681 w km 27+200-27+800 w m. Moskwin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6-19T08:14:00Z</dcterms:modified>
  <cp:revision>31</cp:revision>
  <dc:subject>ost</dc:subject>
  <dc:title>D-02.00.00</dc:title>
</cp:coreProperties>
</file>