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 w km 27+200-27+800                           w m. Moskwin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</w:t>
        <w:tab/>
        <w:t>- Wyko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1</w:t>
        <w:tab/>
        <w:t>- Przepus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8.01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6.02</w:t>
        <w:tab/>
        <w:t>- Urządzenia zabezpieczające ru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4-20T08:14:00Z</cp:lastPrinted>
  <dcterms:modified xsi:type="dcterms:W3CDTF">2017-06-14T08:14:00Z</dcterms:modified>
  <cp:revision>17</cp:revision>
  <dc:subject/>
  <dc:title/>
</cp:coreProperties>
</file>