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Nr 681 w km 27+200-27+800 w m. Moskwi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6-19T09:41:00Z</dcterms:modified>
  <cp:revision>34</cp:revision>
  <dc:subject/>
  <dc:title/>
</cp:coreProperties>
</file>