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4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cie nawierzchni drogi wojewódzkiej Nr 671 Sokolany- Korycin- Knyszyn- Jeżewo Stare- Sokoły w km od 75+525 do km 76+70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łęb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ływ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trzymani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iębier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ych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miesz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jez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ze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o-pomiar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r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m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niesi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łęb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profil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ójką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ływ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ar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e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lini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am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jmniej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%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1%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Najwięk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o-gliniast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lini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li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;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ias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rni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szy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,0%.</w:t>
      </w:r>
    </w:p>
    <w:p>
      <w:pPr>
        <w:pStyle w:val="Normal"/>
        <w:keepNext w:val="true"/>
        <w:overflowPunct w:val="false"/>
        <w:autoSpaceDE w:val="false"/>
        <w:spacing w:lineRule="atLeast" w:line="10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ńczeni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mu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la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śli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an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tbl>
      <w:tblPr>
        <w:tblW w:w="74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265"/>
        <w:gridCol w:w="3744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ęb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rp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c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głębi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ob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ńczeniow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ncze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50:00Z</dcterms:created>
  <dc:creator>RDW Białystok</dc:creator>
  <dc:description/>
  <cp:keywords/>
  <dc:language>en-US</dc:language>
  <cp:lastModifiedBy>pzdw</cp:lastModifiedBy>
  <dcterms:modified xsi:type="dcterms:W3CDTF">2017-06-13T12:05:00Z</dcterms:modified>
  <cp:revision>28</cp:revision>
  <dc:subject/>
  <dc:title/>
</cp:coreProperties>
</file>