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emoncie nawierzchni ciągu pieszo-rowerowego w ciągu drogi wojewódzkiej Nr 689                     w km 0+860-2+130, strona lewa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1.01.00</w:t>
        <w:tab/>
        <w:t>- Roboty przygotowawcz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1.02.01          - Usunięcie drzew i krzak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1.02.02</w:t>
        <w:tab/>
        <w:t>- Zdjęcie warstwy humusu lub darnin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3.02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boty rozbiórkowe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2.00.00</w:t>
        <w:tab/>
        <w:t xml:space="preserve">- Roboty ziemne.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-02.01.04</w:t>
        <w:tab/>
        <w:t>- Wykopy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2.03.01</w:t>
        <w:tab/>
        <w:t>- Nasyp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          - Koryto wraz z profilowaniem i zagęszczaniem podłoż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           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           - Podbudowa z kruszywa łamanego stabilizowanego mechaniczni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1.03</w:t>
        <w:tab/>
        <w:t>- Nawierzchnia żwirow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- Nawierzchnia z betonu asfaltowego warstwa ścieraln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6.01.00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owierzchniow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ściek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6.02.01a         - Przepusty z rur polietylenowych spiralnie karbowanych pod zjazdem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1.01</w:t>
        <w:tab/>
        <w:t>- Oznakowanie poziom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2.01          - Oznakowanie pion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6.02</w:t>
        <w:tab/>
        <w:t>- Urządzenia zabezpieczające ruch piesz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1.01</w:t>
        <w:tab/>
        <w:t>- Krawężniki beton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1.01b</w:t>
        <w:tab/>
        <w:t>- Ustawienie krawężników betonowych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17:00Z</dcterms:created>
  <dc:creator>RDW Białystok</dc:creator>
  <dc:description/>
  <cp:keywords/>
  <dc:language>en-US</dc:language>
  <cp:lastModifiedBy>RDW Siemiatycze</cp:lastModifiedBy>
  <cp:lastPrinted>2017-05-29T09:05:00Z</cp:lastPrinted>
  <dcterms:modified xsi:type="dcterms:W3CDTF">2017-06-07T08:04:00Z</dcterms:modified>
  <cp:revision>16</cp:revision>
  <dc:subject/>
  <dc:title/>
</cp:coreProperties>
</file>