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ciągu pieszo-rowerowego w ciągu drogi wojewódzkiej Nr 689                     w km 0+860-2+130, strona lewa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06-07T08:05:00Z</dcterms:modified>
  <cp:revision>35</cp:revision>
  <dc:subject/>
  <dc:title/>
</cp:coreProperties>
</file>