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 – 03.06.0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Heading1"/>
        <w:rPr/>
      </w:pPr>
      <w:r>
        <w:rPr/>
        <w:t>Regulacja elementów urządzeń podziemn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rzedmiotem niniejszej szczegółowej specyfikacji techniczne są wymagania dotyczące wykonania i odbioru robót przy </w:t>
      </w:r>
      <w:r>
        <w:rPr>
          <w:rFonts w:cs="Times New Roman" w:ascii="Times New Roman" w:hAnsi="Times New Roman"/>
          <w:b/>
          <w:bCs/>
          <w:sz w:val="20"/>
          <w:szCs w:val="20"/>
        </w:rPr>
        <w:t>naprawie urządzeń odwadniających na drogach wojewódzkich Nr 685 i Nr 689 w m. Hajnówka i m. Nowosady</w:t>
      </w:r>
      <w:r>
        <w:rPr>
          <w:rFonts w:cs="Times New Roman" w:ascii="Times New Roman" w:hAnsi="Times New Roman"/>
          <w:b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Mine1"/>
        <w:rPr/>
      </w:pPr>
      <w:r>
        <w:rPr/>
        <w:tab/>
        <w:t xml:space="preserve">Szczegółowa Specyfikacja Techniczna jest stosowana jako dokument przetargowy i kontraktowy przy zlecaniu i realizacji robót wymienionych w p.1.1.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3. Zakres Robót objętych SST</w:t>
      </w:r>
    </w:p>
    <w:p>
      <w:pPr>
        <w:pStyle w:val="Mine1"/>
        <w:autoSpaceDE w:val="false"/>
        <w:spacing w:lineRule="auto" w:line="276" w:before="0" w:after="20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Ustalenia zawarte w niniejszej ST dotyczą zasad prowadzenia robót związanych z regulacją wysokościową urządzeń uzbrojenia podziemnego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kres robót wchodzi wykonani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rozbiórka (odkucie) nawierzchni wokół istniejących włazów urządzeń uzbrojenia podziemn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regulacja pionowa włazów przy użyciu betonu, zaprawy cementowej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kres naprawy podmurówki ogrodzenia wchodzi uzupełnienie wyrw oraz naprawa spękań zaprawą cementową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4. Określenia podstawow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dane w niniejszej SST są zgodne z zamieszczonymi w ST D-M.00.00.00. "Wymagania ogólne" pkt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5. Ogólne wymagania dotyczące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Robót podano w SST D-M.00.00.00 „Wymagania ogólne” pkt. 1.5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2. Materiał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materiałów, ich pozyskiwania i składowania podano w SST D-M.00.00.00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„</w:t>
      </w:r>
      <w:r>
        <w:rPr>
          <w:rFonts w:cs="Times New Roman" w:ascii="Times New Roman" w:hAnsi="Times New Roman"/>
          <w:sz w:val="20"/>
        </w:rPr>
        <w:t>Wymagania ogólne” pkt. 2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2.1. Zaprawa cementow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sować zaprawę cementową z dodatkiem hydrobetu zgodną z wymaganiami PN–B14504 i PN–B-14501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ment klasy 32,5 stosowany do betonu i zapraw wg PN–B-19701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 Sprzę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sprzętu podano w SST D-M.00.00.00. „Wymagania ogólne” pkt. 3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wykonuje się ręcznie przy pomocy drobnego sprzętu z zastosowaniem betoniarek do wytwarzania betonu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 Transpor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.00.00.00. „Wymagania ogólne”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1. Transport materiałów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port cementu powinien być zgodny z normą BN-88/6731-0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port kruszywa może odbywać się dowolnymi środkami transportu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port wody beczkami lub cysternami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Transport gotowych elementów zgodnie z zaleceniami producenta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 Wykonanie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ywania Robót podano w SST D-M.00.00.00 „Wymagania ogólne” pkt. 5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 Kontrola jakości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.00.00.00 „Wymagania ogólne” pkt. 6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Wykonawca powinien wykonać badania materiałów do betonu i zapraw i ustalić recepturę. Wykonawca jest zobowiązany do stałej i systematycznej kontroli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szczególności kontrola powinna obejmować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sprawdzenie rzędnych studzienek z dokładnością do 4m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tolerancje i wymagani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dchylenie regulowanych urządzeń uzbrojenia podziemnego od powierzchni nawierzchni położonych obok nie powinno być większe od 4mm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 Obmia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dnostką obmiarową jest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1szt. (sztuka) regulowanej studni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1m2 (metr kwadratowy) naprawionej podmurówki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8. Odbió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ST D-M.00.00.00. „Wymagania ogólne” pkt. 8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uznaje się za wykonane zgodnie z Dokumentacją Projektową i SST, jeżeli wszystkie badania i pomiary                          z zachowaniem tolerancji wg pkt. 6 dały wyniki pozytywn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 Podstawa płatnoś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owa wykonanej regulacji studni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ace pomiarowe i roboty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akup, dostarczenie i składowanie materiałów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znakowanie robót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zbiórkę (odkucie) nawierzchni wokół istniejących urządzeń uzbrojenia podziemn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dwiezienie gruzu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gotowanie mieszanki betonowej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egulację wysokościową włazów urządzeń uzbrojenia podziemn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ielęgnację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omiary i badania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owa wykonanej naprawy podmurówki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ace pomiarowe i roboty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akup, dostarczenie i składowanie materiałów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gotowanie zaprawy cementowej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uzupełnienie wyrw i szczelin w podmurówce ogrodzeń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tynkowanie zaprawą cementową podmurówki,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 Przepisy związan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PN-B-12037 Cegła pełna wypalana z gliny – kanalizacyjna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PN-B-14501 Zaprawy budowlane zwykłe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PN-B-32250 Materiały budowlane. woda do betonów i zapraw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BN-88/6731-08 Cement. Transport i przechowywanie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BN-62/6738-03,04,07 Beton hydrotechniczn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 BN-78/6741-07 Wyroby przemysłu ceramiki budowlanej. Przechowywanie i transport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PN-B-11113 Kruszywa mineralne. Kruszywa naturalne do nawierzchni drogowych. Piasek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 PN-B-06250 Beton zwykły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 PN-B-06251 Roboty betonowe i żelbetonowe Wymagania techniczn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lang w:val="en-US"/>
        </w:rPr>
        <w:t xml:space="preserve">10. PN-B-19401 Cement. </w:t>
      </w:r>
      <w:r>
        <w:rPr>
          <w:rFonts w:cs="Times New Roman" w:ascii="Times New Roman" w:hAnsi="Times New Roman"/>
          <w:sz w:val="20"/>
        </w:rPr>
        <w:t>Cement powszechnego użytku. Skład, wymagania i ocena zgodności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0:17:00Z</dcterms:created>
  <dc:creator>Grzegorz Wiszowaty</dc:creator>
  <dc:description/>
  <cp:keywords/>
  <dc:language>en-US</dc:language>
  <cp:lastModifiedBy>RDW Siemiatycze</cp:lastModifiedBy>
  <dcterms:modified xsi:type="dcterms:W3CDTF">2017-05-22T10:10:00Z</dcterms:modified>
  <cp:revision>17</cp:revision>
  <dc:subject/>
  <dc:title/>
</cp:coreProperties>
</file>