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2"/>
          <w:szCs w:val="24"/>
        </w:rPr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  <w:bCs/>
          <w:sz w:val="22"/>
        </w:rPr>
        <w:t>naprawie urządzeń odwadniających na drogach wojewódzkich Nr 685 i Nr 689 w m. Hajnówka i m. Nowosady</w:t>
      </w:r>
      <w:r>
        <w:rPr>
          <w:b/>
          <w:sz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7-05-23T06:03:00Z</dcterms:modified>
  <cp:revision>16</cp:revision>
  <dc:subject>ost</dc:subject>
  <dc:title>Ustawienie krawężników betonowych, D-08.01.01b</dc:title>
</cp:coreProperties>
</file>