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0"/>
        </w:rPr>
        <w:t>naprawie urządzeń odwadniających na drogach wojewódzkich Nr 685 i Nr 689 w m. Hajnówka i m. Nowosady</w:t>
      </w:r>
      <w:r>
        <w:rPr>
          <w:rFonts w:cs="Times New Roman" w:ascii="Times New Roman" w:hAnsi="Times New Roman"/>
          <w:b/>
          <w:sz w:val="24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humusowaniem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obsianiem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lantowanie terenów zielonych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zastosowaniem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elementów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umocnieniem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umocnieniem</w:t>
      </w: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niem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ydroobsiewu.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7-05-23T06:50:00Z</dcterms:modified>
  <cp:revision>33</cp:revision>
  <dc:subject/>
  <dc:title/>
</cp:coreProperties>
</file>