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naprawie urządzeń odwadniających na drogach wojewódzkich Nr 685 i Nr 689 w m. Hajnówka i m. Nowosad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i elementów dróg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0.00</w:t>
        <w:tab/>
        <w:t xml:space="preserve">- Roboty ziemne.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1.00</w:t>
        <w:tab/>
        <w:t>- Wykopy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0</w:t>
        <w:tab/>
        <w:t>- Nasyp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1.00</w:t>
        <w:tab/>
        <w:t>- Przepust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</w:t>
        <w:tab/>
        <w:t>- Kanalizacja deszczow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6.00</w:t>
        <w:tab/>
        <w:t>- Regulacja elementów urządzeń podziemnych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</w:t>
        <w:tab/>
        <w:t>-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</w:t>
        <w:tab/>
        <w:t>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b</w:t>
        <w:tab/>
        <w:t>- Ustawienie krawężników betonow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2T11:31:00Z</cp:lastPrinted>
  <dcterms:modified xsi:type="dcterms:W3CDTF">2017-05-22T09:31:00Z</dcterms:modified>
  <cp:revision>19</cp:revision>
  <dc:subject/>
  <dc:title/>
</cp:coreProperties>
</file>