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357" w:firstLine="3"/>
        <w:jc w:val="both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0"/>
          <w:lang w:eastAsia="pl-PL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</w:rPr>
        <w:t>ZADANIE 1: Remont chodnika w ciągu drogi wojewódzkiej Nr 648 Miastkowo – Nowogród – ... – Morgowniki – Korzeniste – Stawiski – Przytuły w miejscowości Przytuły od km 47+344 do km 47+660 SP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eastAsia="Times New Roman" w:cs="Times New Roman"/>
          <w:b/>
          <w:b/>
          <w:color w:val="000000"/>
          <w:spacing w:val="-1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32:00Z</dcterms:created>
  <dc:creator>PZDW Białystok</dc:creator>
  <dc:description/>
  <cp:keywords/>
  <dc:language>en-US</dc:language>
  <cp:lastModifiedBy>Rafał Dawidziuk</cp:lastModifiedBy>
  <cp:lastPrinted>2015-04-29T11:11:00Z</cp:lastPrinted>
  <dcterms:modified xsi:type="dcterms:W3CDTF">2017-05-16T12:27:00Z</dcterms:modified>
  <cp:revision>5</cp:revision>
  <dc:subject/>
  <dc:title>OŚWIADCZENIE</dc:title>
</cp:coreProperties>
</file>