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       i odbioru robót przy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Nr 692 w km 24+400-25+430, na odcinku Korzeniówka-Dziadkowic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7-04-24T07:13:00Z</dcterms:modified>
  <cp:revision>34</cp:revision>
  <dc:subject/>
  <dc:title/>
</cp:coreProperties>
</file>