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  <w:szCs w:val="24"/>
        </w:rPr>
        <w:t>remontem nawierzchni bitumicznej drogi wojewódzkiej Nr 692 w km 24+400-25+430, na odcinku Korzeniówka-Dziadkowice</w:t>
      </w:r>
      <w:r>
        <w:rPr>
          <w:b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4-20T11:08:00Z</dcterms:modified>
  <cp:revision>32</cp:revision>
  <dc:subject>ost</dc:subject>
  <dc:title>D-04.01.01:04.03.01</dc:title>
</cp:coreProperties>
</file>