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3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PRZEPUSTY 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4"/>
        </w:rPr>
        <w:t>remoncie nawierzchni bitumicznej drogi wojewódzkiej Nr 692 w km 24+400-25+430,                          na odcinku Korzeniówka-Dziadkowice</w:t>
      </w:r>
      <w:r>
        <w:rPr>
          <w:rFonts w:cs="Times New Roman" w:ascii="Times New Roman" w:hAnsi="Times New Roman"/>
          <w:b/>
          <w:sz w:val="20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dzie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ud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knię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yj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ły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pu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ego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el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yj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ła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ysłowy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nt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olity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wo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li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oś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ylatac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kro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u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7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m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mown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u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8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i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dzie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nosz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u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9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ch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0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Ści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zątk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ńc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leg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owi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nierzowych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go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awieni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biliz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tecz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arzaniem.</w:t>
      </w:r>
    </w:p>
    <w:p>
      <w:pPr>
        <w:pStyle w:val="Normal"/>
        <w:spacing w:before="120" w:after="200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legł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opad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oś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ęks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do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.</w:t>
      </w:r>
    </w:p>
    <w:p>
      <w:pPr>
        <w:pStyle w:val="Normal"/>
        <w:spacing w:before="120" w:after="200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Materiał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yj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ch,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niki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2.3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[45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: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ełka;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hronne.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4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iąk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4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zcz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p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szcze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4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r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ał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p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oodpor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0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2.3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ższych.</w:t>
      </w:r>
    </w:p>
    <w:p>
      <w:pPr>
        <w:pStyle w:val="Normal"/>
        <w:spacing w:before="60" w:after="6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rysy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y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zal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ar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ys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Gry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y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p>
      <w:pPr>
        <w:pStyle w:val="Normal"/>
        <w:ind w:right="-14" w:hanging="0"/>
        <w:rPr/>
      </w:pPr>
      <w:r>
        <w:rPr/>
        <w:t xml:space="preserve"> </w:t>
      </w:r>
    </w:p>
    <w:tbl>
      <w:tblPr>
        <w:tblW w:w="7613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4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forem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69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krusze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  <w:p>
            <w:pPr>
              <w:pStyle w:val="Normal"/>
              <w:ind w:right="-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ys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anitowych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ys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zalt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nych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>
          <w:trHeight w:val="72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48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modyfikowa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1111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9]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ark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mniej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ty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06714-3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8]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wołu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ęks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ni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ziarn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ziarn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</w:tbl>
    <w:p>
      <w:pPr>
        <w:pStyle w:val="Normal"/>
        <w:ind w:right="-14" w:hanging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</w:p>
    <w:p>
      <w:pPr>
        <w:pStyle w:val="Normal"/>
        <w:ind w:right="-14" w:hanging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ek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n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ozy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alni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ukanego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120"/>
        <w:ind w:right="-11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tbl>
      <w:tblPr>
        <w:tblW w:w="7472" w:type="dxa"/>
        <w:jc w:val="left"/>
        <w:tblInd w:w="-9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72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ark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43" w:leader="none"/>
              </w:tabs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mniej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ty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06714-3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8])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wołu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ęks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ni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1%</w:t>
            </w:r>
          </w:p>
        </w:tc>
      </w:tr>
    </w:tbl>
    <w:p>
      <w:pPr>
        <w:pStyle w:val="Normal"/>
        <w:ind w:right="-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ind w:right="-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Zawar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a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uch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:</w:t>
      </w:r>
    </w:p>
    <w:p>
      <w:pPr>
        <w:pStyle w:val="Normal"/>
        <w:spacing w:lineRule="auto" w:line="240" w:before="0" w:after="0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2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4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</w:p>
    <w:p>
      <w:pPr>
        <w:pStyle w:val="Normal"/>
        <w:spacing w:lineRule="auto" w:line="240" w:before="0" w:after="0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</w:p>
    <w:p>
      <w:pPr>
        <w:pStyle w:val="Normal"/>
        <w:spacing w:lineRule="auto" w:line="240" w:before="0" w:after="0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</w:p>
    <w:p>
      <w:pPr>
        <w:pStyle w:val="Normal"/>
        <w:spacing w:before="120" w:after="20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Żwir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Żwi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ych.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Ponad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oodpor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dyfikow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11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rani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.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Żwi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spacing w:before="120" w:after="12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przepustów</w:t>
      </w:r>
    </w:p>
    <w:tbl>
      <w:tblPr>
        <w:tblW w:w="7473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8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ażdże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krusze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łab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kl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kla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forem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ark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mniej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owa</w:t>
            </w:r>
          </w:p>
        </w:tc>
      </w:tr>
    </w:tbl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  </w:t>
      </w: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32555" cy="25038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Rysu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2.3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j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Skład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a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ści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ys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ortyment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is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war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o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r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ziel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ie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iemożliwi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es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siedn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yz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akc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poni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szeń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kaliz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is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cześ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5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97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tland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tków)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2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2,5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stawio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tbl>
      <w:tblPr>
        <w:tblW w:w="7473" w:type="dxa"/>
        <w:jc w:val="left"/>
        <w:tblInd w:w="-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1012"/>
      </w:tblGrid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9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,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P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ch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</w:tr>
      <w:tr>
        <w:trPr>
          <w:trHeight w:val="495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cząt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wcześ-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ływ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.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trHeight w:val="18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ie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późni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jętośc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7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s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lorków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ów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ą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dat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ecjal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przyśpieszając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wardnie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lastyfikują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ydrofobizujących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ologicz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puszczo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TB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s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iekt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es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5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6731-0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6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js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rkowaneg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ydzie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ami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gazy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knię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budy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ach),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0"/>
          <w:szCs w:val="20"/>
        </w:rPr>
        <w:t>b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z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wcy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3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H-932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9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las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atu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ien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c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ształc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3.7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a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32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4]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ciąg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tną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ątpli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ą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3.8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mies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230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zolacyj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cent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ion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A-9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BD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4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tw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2462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3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rą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a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C-9617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5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p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9/6751-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8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6751-0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9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yj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roba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sk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żelbet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om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glas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ta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siels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D-9501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6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c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glas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siels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D-960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7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c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ścias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in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oc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D-9600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woź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7/5028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5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ub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krę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kł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12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1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50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2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50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3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0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0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lśn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9/7122-1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0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j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odpor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Żelbe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235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ad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k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ęknię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ys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ęcherzy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bud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rb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b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u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rbień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kład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ównany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wardz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zieln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fundamentow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lo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eł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adow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4.05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em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on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e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amień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ma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ek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ch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108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ch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ego</w:t>
      </w:r>
    </w:p>
    <w:tbl>
      <w:tblPr>
        <w:tblW w:w="7471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P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mni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nie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trznosuchy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yc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oodporności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kl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mraża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tór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tępuj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zkod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rzchn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awędz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roży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szczą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tmosfer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mysłowej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nie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lega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szcze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rodowisk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gresywny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tór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g/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108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cieral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oehmego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nie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trznosuchym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yc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3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łęb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mia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r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ro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9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raw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mentow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45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0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tland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utni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97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1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7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32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4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ów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i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przestrzen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ura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nicz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4.2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mier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o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7/6747-1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7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6731-0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6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wó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os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mosferyczn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sta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z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i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ó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yste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worzeniu.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no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)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m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ą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7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)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rew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ieszcza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al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z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gotowawcz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gu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adow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y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ów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iemn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3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et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2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par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ar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os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elokrot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k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łęb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ą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ś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stał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in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ścić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asad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w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ci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wi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dobr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i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tos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zyrząd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odu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1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3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3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syp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r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jm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cni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lo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lo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u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fundame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am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zą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ie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ionych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b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erz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ionych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wele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wod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iętr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śc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sz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rabi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wo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br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ąp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s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rabi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ła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ad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glą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o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onsysten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ad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stycz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i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uży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z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abia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li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ywist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war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powietr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powietrzając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ecep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liczeniowo-doświadcz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kc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rzą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względ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em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zow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j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iżs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ów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ołuj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d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kowi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c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wbież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nia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z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ładnością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tków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bję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em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ót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uty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onsysten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yste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e-B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rwa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tu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ln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now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ar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igon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mien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metry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ęz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u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ązałk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żarz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ią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wój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ż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wani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kł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ystans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ucznego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kł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wierdz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rawd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t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ta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t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rzemi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ń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ka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ę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eg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ul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jem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ą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i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3/9081-0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yw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mien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onstru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żliwi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montaż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luc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ci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niekształc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impregn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fi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le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ą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iąkli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r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ał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jrze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form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p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Bezpośredni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k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łon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szczeln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obiegaj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ar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zcz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ą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32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4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zform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ąp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/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6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red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ytu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u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ątr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nk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zi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imu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ontaż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ek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ych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w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y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45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0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9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ej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am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manego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ł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4/8841-1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zysz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edyn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or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siad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klinowyw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ływ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go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y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le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j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łoż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apeł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glą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lit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arakterz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liż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szczyz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ę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szczyz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bliż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y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0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zol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runt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p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ukrot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a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ion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ma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two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ych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gruntow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ar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i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tum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rą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kry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ar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ukrot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i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tum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rąc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awidłow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gotowawcz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iemnych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żelbet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stematy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ontro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ów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.</w:t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ablica </w:t>
      </w:r>
      <w:r>
        <w:rPr>
          <w:rFonts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/>
        <w:t>[8]</w:t>
      </w:r>
    </w:p>
    <w:tbl>
      <w:tblPr>
        <w:tblW w:w="79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1783"/>
        <w:gridCol w:w="2489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mi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8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ni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jętośc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ec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dek</w:t>
            </w:r>
          </w:p>
        </w:tc>
        <w:tc>
          <w:tcPr>
            <w:tcW w:w="1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97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21]</w:t>
            </w:r>
          </w:p>
        </w:tc>
        <w:tc>
          <w:tcPr>
            <w:tcW w:w="2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ośredni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ci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owego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ształ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lgotnośc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5[15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6[16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3[14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2[13]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8[17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ośredni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ciem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y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32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24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częc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ó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padk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ierd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dat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mieszek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k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T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6/7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43]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ow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rabialnośc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ystencj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tr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owej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88/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częc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ó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j.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mian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ą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mian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ą</w:t>
            </w:r>
          </w:p>
        </w:tc>
      </w:tr>
      <w:tr>
        <w:trPr/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88/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niszczące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0]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1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padk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icz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asadnionych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,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y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por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u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y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puszczalnośc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y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,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y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ej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am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manego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4/8841-1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1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c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idło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ą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lędzin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tos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ych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ych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idło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ch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w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ej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go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jeś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)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c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lo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lo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zual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ją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fundament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i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ytu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długoś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glą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6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1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ytu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6.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7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a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łą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zual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ów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9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zolacj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Izol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lędz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10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let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sztuka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dzie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dbioro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  <w:br/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let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e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ę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)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)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ebr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kro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dzie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óźniej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ebra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eł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ego,</w:t>
      </w:r>
    </w:p>
    <w:p>
      <w:pPr>
        <w:pStyle w:val="Normal"/>
        <w:ind w:left="283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wwilgotności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/>
        <w:t>Normy</w:t>
      </w:r>
    </w:p>
    <w:tbl>
      <w:tblPr>
        <w:tblW w:w="84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1701"/>
        <w:gridCol w:w="146"/>
        <w:gridCol w:w="17"/>
        <w:gridCol w:w="6148"/>
      </w:tblGrid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108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mi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nict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ownictw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zia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stosow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s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zyczno-mechanicz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2356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leran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nictwi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leran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ement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oodpor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ą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eral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oehmeg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as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a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t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ykły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żelbet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iczn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niszczą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ltradźwięk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lerometry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oc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łot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MID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yp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3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oweg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6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ształ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8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34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aktyw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cznej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111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ama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wierzchn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ow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450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ra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ykł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N-B-1970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ment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szech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tk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godności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2301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miesz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lasyfika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2462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twó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ntowa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3225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aw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C-96177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p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ełnia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orąc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D-95017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rowie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zewny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tacz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glast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D-9600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rci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glas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gól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nacz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D-9600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rci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ścias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gól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nacz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H-9321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lców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ę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l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broj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01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kład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drat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i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12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ub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b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drat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503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rę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b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żk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50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rę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b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ulist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S-0220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og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chod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em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7/5028-12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woźdz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woźdz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zpieni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ładki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ągł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drat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8/6731-08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ment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nspor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howyw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67/6747-14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sob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bezpiec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ob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cza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nsport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9/6751-01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zola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iwwilgociowej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p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śm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uminiowej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8/6751-03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p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elo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ókie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kl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69/7122-11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lśni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4/8841-19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ur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ur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turalnego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biorz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3/9081-02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l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d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ement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owego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426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3.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6/7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y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t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wych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426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4.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BD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426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5.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st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DP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zaw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9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91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3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12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right="0" w:hanging="0"/>
      <w:jc w:val="both"/>
      <w:outlineLvl w:val="4"/>
    </w:pPr>
    <w:rPr>
      <w:rFonts w:ascii="Arial" w:hAnsi="Arial" w:cs="Arial"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Arial"/>
      <w:bCs/>
      <w:sz w:val="24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NagwekZnak1">
    <w:name w:val="Nagłówek Znak1"/>
    <w:basedOn w:val="Domylnaczcionkaakapitu1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Times New Roman"/>
      <w:sz w:val="24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pBdr>
        <w:top w:val="single" w:sz="6" w:space="1" w:color="000000"/>
        <w:bottom w:val="single" w:sz="6" w:space="1" w:color="000000"/>
      </w:pBdr>
      <w:overflowPunct w:val="false"/>
      <w:autoSpaceDE w:val="false"/>
      <w:spacing w:lineRule="atLeast" w:line="180" w:before="0" w:after="0"/>
    </w:pPr>
    <w:rPr>
      <w:rFonts w:ascii="Times New Roman" w:hAnsi="Times New Roman" w:eastAsia="Times New Roman" w:cs="Times New Roman"/>
      <w:sz w:val="16"/>
      <w:szCs w:val="20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3">
    <w:name w:val="TOC 3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</w:rPr>
  </w:style>
  <w:style w:type="paragraph" w:styleId="Contents2">
    <w:name w:val="TOC 2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283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spacing w:lineRule="auto" w:line="240" w:before="0" w:after="120"/>
      <w:ind w:left="964" w:right="0" w:hanging="964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Wyliczanie">
    <w:name w:val="Wyliczanie"/>
    <w:basedOn w:val="Mine1"/>
    <w:qFormat/>
    <w:pPr>
      <w:spacing w:before="0" w:after="6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Tekstkomentarza1">
    <w:name w:val="Tekst komentarza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pisilustracji">
    <w:name w:val="Spis ilustracji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240" w:before="26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lineRule="auto" w:line="240" w:before="0" w:after="0"/>
      <w:ind w:left="360" w:right="0"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overflowPunct w:val="false"/>
      <w:autoSpaceDE w:val="false"/>
      <w:spacing w:lineRule="auto" w:line="240" w:before="0" w:after="0"/>
      <w:ind w:left="708" w:right="0" w:hanging="708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right="0" w:hanging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</w:pPr>
    <w:rPr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ksttablicy">
    <w:name w:val="Tekst tablicy"/>
    <w:basedOn w:val="TextBody"/>
    <w:next w:val="TextBody"/>
    <w:qFormat/>
    <w:pPr>
      <w:keepLines/>
    </w:pPr>
    <w:rPr>
      <w:rFonts w:ascii="Arial" w:hAnsi="Arial" w:cs="Arial"/>
      <w:bCs/>
      <w:lang w:val="fr-F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3:00Z</dcterms:created>
  <dc:creator>RDW Białystok</dc:creator>
  <dc:description/>
  <cp:keywords/>
  <dc:language>en-US</dc:language>
  <cp:lastModifiedBy>RDW Siemiatycze</cp:lastModifiedBy>
  <dcterms:modified xsi:type="dcterms:W3CDTF">2017-04-20T11:09:00Z</dcterms:modified>
  <cp:revision>32</cp:revision>
  <dc:subject/>
  <dc:title/>
</cp:coreProperties>
</file>