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w km 24+400-25+430,                          na odcinku Korzeniówka-Dziadkowice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0.00</w:t>
        <w:tab/>
        <w:t xml:space="preserve">- Roboty ziemne.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1.01</w:t>
        <w:tab/>
        <w:t>- Przepust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7.01</w:t>
        <w:tab/>
        <w:t>- Podbudowa z betonu asfaltow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2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tłuczni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 z brukowej kostki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>- Obrzeża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</w:t>
        <w:tab/>
        <w:t>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4-20T08:14:00Z</cp:lastPrinted>
  <dcterms:modified xsi:type="dcterms:W3CDTF">2017-04-24T06:36:00Z</dcterms:modified>
  <cp:revision>16</cp:revision>
  <dc:subject/>
  <dc:title/>
</cp:coreProperties>
</file>