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(po zmianie 16.05.2017 r.)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ul. 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jc w:val="center"/>
        <w:rPr/>
      </w:pPr>
      <w:r>
        <w:rPr>
          <w:b/>
        </w:rPr>
        <w:t>Nadzór inwestorski na zadaniu w formule Zaprojektuj i Wybuduj dotyczącym:</w:t>
      </w:r>
    </w:p>
    <w:p>
      <w:pPr>
        <w:pStyle w:val="Normal"/>
        <w:ind w:left="567" w:hanging="0"/>
        <w:jc w:val="both"/>
        <w:rPr/>
      </w:pPr>
      <w:r>
        <w:rPr>
          <w:b/>
          <w:lang w:val="en-US"/>
        </w:rPr>
        <w:t>„</w:t>
      </w:r>
      <w:r>
        <w:rPr>
          <w:b/>
          <w:lang w:val="en-US"/>
        </w:rPr>
        <w:t>Budow</w:t>
      </w:r>
      <w:r>
        <w:rPr>
          <w:b/>
        </w:rPr>
        <w:t>a</w:t>
      </w:r>
      <w:r>
        <w:rPr>
          <w:b/>
          <w:lang w:val="en-US"/>
        </w:rPr>
        <w:t xml:space="preserve"> i rozbudow</w:t>
      </w:r>
      <w:r>
        <w:rPr>
          <w:b/>
        </w:rPr>
        <w:t>a</w:t>
      </w:r>
      <w:r>
        <w:rPr>
          <w:b/>
          <w:lang w:val="en-US"/>
        </w:rPr>
        <w:t xml:space="preserve"> drogi wojewódzkiej Nr 67</w:t>
      </w:r>
      <w:r>
        <w:rPr>
          <w:b/>
        </w:rPr>
        <w:t>7</w:t>
      </w:r>
      <w:r>
        <w:rPr>
          <w:b/>
          <w:lang w:val="en-US"/>
        </w:rPr>
        <w:t xml:space="preserve"> </w:t>
      </w:r>
      <w:r>
        <w:rPr>
          <w:b/>
        </w:rPr>
        <w:t>wraz z drogowymi obiektami   inżynierskimi i niezbędną infrastrukturą techniczną na odcinku Śniadowo – Łomża z obejściem m. Konarzyce wraz z w</w:t>
      </w:r>
      <w:r>
        <w:rPr>
          <w:b/>
          <w:lang w:eastAsia="en-US" w:bidi="en-US"/>
        </w:rPr>
        <w:t>ykonaniem przejazdu kolejowego kategorii „B” w m. Konarzyce (dz. nr 901/1) w km 11,217 linii kolejowej nr 49 Śniadowo – Łomża.”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ind w:left="426" w:right="-58" w:hanging="360"/>
        <w:jc w:val="both"/>
        <w:rPr/>
      </w:pPr>
      <w:r>
        <w:rPr>
          <w:bCs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/>
        <w:t xml:space="preserve"> 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i/>
        </w:rPr>
        <w:t>(termin określony na podstawie wybranej oferty</w:t>
      </w:r>
      <w:r>
        <w:rPr/>
        <w:t xml:space="preserve"> </w:t>
      </w:r>
      <w:r>
        <w:rPr>
          <w:i/>
        </w:rPr>
        <w:t>wykonawcy robót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FF0000"/>
        </w:rPr>
      </w:pPr>
      <w:r>
        <w:rPr>
          <w:color w:val="FF0000"/>
        </w:rPr>
        <w:t>W przypadku przedłużenia terminu realizacji zamówienia Wykonawcy robót okres pełnienia usługi (nadzoru inwestorskiego) także zostanie przedłużon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Termin zakończenia realizacji zamówienia: </w:t>
      </w:r>
      <w:r>
        <w:rPr>
          <w:b/>
        </w:rPr>
        <w:t xml:space="preserve">do dnia 03.11.2018r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Okres gwarancyjny dla robót, nad którymi pełniony będzie nadzór będzie liczony od daty odbioru ostatecznego </w:t>
      </w:r>
      <w:r>
        <w:rPr>
          <w:i/>
        </w:rPr>
        <w:t>(termin określony na podstawie wybranej oferty</w:t>
      </w:r>
      <w:r>
        <w:rPr/>
        <w:t xml:space="preserve"> </w:t>
      </w:r>
      <w:r>
        <w:rPr>
          <w:i/>
        </w:rPr>
        <w:t>wykonawcy robó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wydłużenia okresu gwarancji dla robót budowlanych nad którymi będzie pełniona usługa nadzoru inwestorskiego, wydłużeniu o odpowiedni okres 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 Inwestorskiego. Kierownik Budowy dokona wpisu do dziennika budowy o gotowości obiektu do odbioru. Kierownik Zespołu Nadzoru Inwestorskiego potwierdzi w dzienniku budowy gotowość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koordynatora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z załączonym Formularzem cenowym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dłużenie terminu realizacji robót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>dniu po upływie okresu rękojmi za wady, wynoszącym min ……. lat.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branżowych Inspektorów Nadzoru w trakcie realizacji robót branżowych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Koordynatorem ze strony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9"/>
        </w:numPr>
        <w:ind w:left="1068" w:hanging="642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1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1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1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9"/>
        </w:numPr>
        <w:ind w:left="1068" w:hanging="642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I okres rozliczeniowy do uzyskania decyzji ZRID, podczas prowadzenia robót 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mawiający dokonuje płatności na rzecz Wykonawcy w następujący sposób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Wykonawca ma obowiązek w terminie 5 dni po spełnieniu niżej opisanych warunków wystawić fakturę częściową za ten sam okres rozliczeniowy, na który Wykonawca robót budowlanych wystawił swoją fakturę </w:t>
      </w:r>
      <w:r>
        <w:rPr>
          <w:i/>
        </w:rPr>
        <w:t>(został dokonany odbiór częściowy robót)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Podstawą wystawienia przez Wykonawcę faktury częściowej stanowić bę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wierdzenie przez Kierownika Nadzoru Inwestorskiego Tabeli Rozliczeniowej, sporządzonej przez Wykonawcę robót oraz Protokołu odbioru częściowego robó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Protokołu częściowego odbioru usługi nadzoru Inwestorskiego zatwierdzonego przez Koordynatora ze strony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wystawienie końcowej faktury  Nadzoru Inwestorskiego końcowej Tabeli Elementów Rozliczeniowych sporządzonej przez Wykonawcę robót oraz </w:t>
      </w:r>
      <w:r>
        <w:rPr>
          <w:color w:val="000000"/>
        </w:rPr>
        <w:t>Protokołu odbioru ostatecznego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porządzeniu Protokołu końcowego odbioru usługi zatwierdzonego przez Zamawiającego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zyjęciu i zaakceptowaniu przez Zamawiającego sporządzonego i zaopiniowanego przez Kierownika Nadzoru Inwestorskiego Raportu końcowego, a w razie konieczności Raportu problemowego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w okresie gwarancji na roboty budowlane nie przewiduje się odrębnego wynagrodzenia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nad wykonaniem robót dodatkowych lub zamiennych nie przekraczających wartości umownej robót budowlanych, nie przewiduję się odrębnego wynagrodzenia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łącznikiem do faktury będzie zatwierdzony protokół odbioru częściowego usługi lub protokół odbioru końcowego usługi wraz z rozliczeniem do odbioru częściowego lub końcow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atność faktury dla Wykonawcy nastąpi po dostarczeniu oświadczenia Podwykonawcy/podmiotu udostępniającego osoby zdolne do wykonania zamówienia, o uregulowaniu zobowiązań finansowych między Podwykonawcą/podmiotem udostępniającym osoby zdolne do wykonania zamówienia i Wykonawcą w zakresie usług rozliczeniowych objętych niniejszą umową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stala się, że dane identyfikujące podmiot u dokonującego transakcji nabycia wpisane będą na fakturach w sposób następujący:</w:t>
      </w:r>
    </w:p>
    <w:p>
      <w:pPr>
        <w:pStyle w:val="Normal"/>
        <w:ind w:left="284" w:hanging="0"/>
        <w:jc w:val="both"/>
        <w:rPr/>
      </w:pPr>
      <w:r>
        <w:rPr/>
        <w:t>Nabywca: Województwo Podlaskie, ul. Kardynała Stefana Wyszyńskiego 1, 15-888 Białystok, NIP: 542-25-42-016</w:t>
      </w:r>
    </w:p>
    <w:p>
      <w:pPr>
        <w:pStyle w:val="Normal"/>
        <w:ind w:left="284" w:hanging="0"/>
        <w:jc w:val="both"/>
        <w:rPr/>
      </w:pPr>
      <w:r>
        <w:rPr/>
        <w:t>Odbiorca: Podlaski Zarząd Dróg Wojewódzkich w Białymstoku, ul. Elewatorska 6, 15-620 Białystok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/>
      </w:pPr>
      <w:r>
        <w:rPr/>
        <w:t>Adres do korespondencji jak w pozycji „Odbiorca”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z Wykonawcą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 xml:space="preserve">Program Funkcjonalno Użytkowy,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oordynator ze strony Zamawiającego obowiązany jest do uczestniczenia, w okresie gwarancyjnym, w przeglądach gwarancyjnych i odbiorze gwarancyjnym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 i przekazania placu budowy, aż do odbioru ostatecznego i gwarancyjn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espól Nadzoru Inwestorskiego obowiązany jest do uczestniczenia, w okresie gwarancyjnym, w przeglądach gwarancyjnych i odbiorze gwarancyjnym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pracami projektowymi oraz nadzoru inwestorskiego nad robotami przez osoby posiadające stosowne kwalifikacje zawodowe i uprawnienia budowla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Koordynatora ze strony Zamawiającego związane z zadaniem, pisemne i ustne pod rygorem kar umownych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Koordynatora</w:t>
      </w:r>
      <w:r>
        <w:rPr>
          <w:color w:val="FF0000"/>
        </w:rPr>
        <w:t xml:space="preserve"> </w:t>
      </w:r>
      <w:r>
        <w:rPr/>
        <w:t>ze strony Zamawiającego i właściwego Inspektora Nadzoru o zaistniałych na terenie budowy wypadkach i prowadzonych kontrola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kumentacja, o której mowa wyżej powinna być przechowywana przez okres gwarancji robót budowlanych nad którymi pełniony będzie  nadzór tj. … lat od daty odbioru ostatecz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możliwi Koordynatorowi</w:t>
      </w:r>
      <w:r>
        <w:rPr>
          <w:color w:val="FF0000"/>
        </w:rPr>
        <w:t xml:space="preserve"> </w:t>
      </w:r>
      <w:r>
        <w:rPr/>
        <w:t>ze strony Zamawiającego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ierownik Nadzoru Inwestorskiego obowiązany jest sporządzać Raporty z postępu prac w czasie realizacji zamówienia zgodnie z opisem przedmiotu zamów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trakcie realizacji zamówienia, Wykonawca opracuje Raporty kwartalne </w:t>
      </w:r>
      <w:r>
        <w:rPr>
          <w:color w:val="000000"/>
        </w:rPr>
        <w:t>za okres rozliczeniowy, które będą zawierały sprawozdanie z prac zespołu nadzorującego, Wykonawcy robót oraz w uzasadnionych przypadkach Raporty problemow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Projektuj i Buduj,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/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360" w:right="-58" w:hanging="360"/>
        <w:jc w:val="both"/>
        <w:rPr/>
      </w:pPr>
      <w:r>
        <w:rPr/>
        <w:t>Funkcję Kierownika Nadzoru Inwestorskiego pełnić będzie Inspektor nadzoru robót drogowych –  ……………………………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drogowym-……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związanym z drogowymi obiektami inżynierskimi-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branży telekomunikacyjnej- …………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branży energetycznej-…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branży sanitarnej-…………………………………………….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badaniami geotechnicznymi-…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drogowymi – Kierownik Nadzoru Inwestorskiego-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związanymi z drogowymi obiektami inżynierskimi-…..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teletechniczną-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elektroenergetyczną-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sanitarną-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 xml:space="preserve">Nadzór Geodezyjny-…………………………………….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Nadzór przyrodniczy-…………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Asystent ds. rozliczeń-……………………………………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3" w:right="-58" w:hanging="283"/>
        <w:jc w:val="both"/>
        <w:rPr/>
      </w:pPr>
      <w:r>
        <w:rPr/>
        <w:t xml:space="preserve">Zamawiający ustanawia do pełnienia funkcji Koordynator ze strony Zamawiającego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pracami projektowymi ………………………………….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laboratorium …………………………………………….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robotami budowlanymi…………………………………..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4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5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Zamawiającego. Zgłoszenie czasowej nieobecności powinno nastąpić w pierwszym jej d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Koordynator ze strony Zamawiającego będzie dokonywał na bieżąco oceny jakości pracy Wykonawcy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2. W przypadku zastrzeżeń, do jakości wypełniania obowiązków przez Wykonawcę oraz nie stosowania się do poleceń Zamawiającego, mających na celu poprawę tej sytuacji, Koordynator ze strony Zamawiającego wystąpi z pismem /wnioskiem do Zamawiającego o naliczenie stosownej kary umownej i potracenie jej z faktury częściowej za dany okres rozliczeni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7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netto określonego w § 3 ust. 1 niniejszej umowy,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za każdy dzień nieobecności na budowie w trakcie prowadzenia robót Kierownika nadzoru inwestorskiego – Inspektora nadzoru robót drogowych odpowiedzialnego za przebieg nadzoru naliczane będą kary umowne w wysokości </w:t>
        <w:br/>
        <w:t>500 zł. netto za każdy dzień nieobecności,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Nadzoru Inwestorskiego (pozostałych Inspektorów nadzoru robót branżowych) w okresie prowadzenia odpowiednich robót branżowych Zamawiający naliczy kary umowne w wysokości 500 zł. ne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braku uczestnictwa jakiejkolwiek osób wchodzących w skład Nadzoru Inwestorskiego w czynnościach dotyczących prac projektowych lub nadzoru nad robotami budowlanymi pomimo zaleceń ich uczestnictwa,  w wysokości 500 zł za każde zdarzenie.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za każde zdarzenie. 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niewykonania poleceń Koordynatora ze strony Zamawiającego – w wysokości 5 000 zł netto za każdy stwierdzony przypadek niewykonania polecenia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3 ust. 1 usługi w wysokości 500 zł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3 ust. 1 umowy w wysokości 200 zł za każdy przypadek,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netto określonego w § 3 ust. 1 niniejszej umowy.</w:t>
      </w:r>
    </w:p>
    <w:p>
      <w:pPr>
        <w:pStyle w:val="TextBodyIndent"/>
        <w:numPr>
          <w:ilvl w:val="0"/>
          <w:numId w:val="27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7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7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color w:val="000000"/>
        </w:rPr>
      </w:pPr>
      <w:r>
        <w:rPr/>
        <w:t xml:space="preserve">Wykonawca 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konawca odmawia lub zaniedbuje wykonania poleceń wydanych przez Zamawiającego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9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Koordynatora ze strony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9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jc w:val="both"/>
        <w:rPr/>
      </w:pPr>
      <w:r>
        <w:rPr/>
        <w:t xml:space="preserve">Ustala się następujące rodzaje odbiorów nadzorowanych prac projektowych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odbiór dokumentacji projektowej – czynność, której dokonuje Zamawiający na wniosek Wykonawcy zakończona spisaniem protokołu, który musi być zatwierdzony przez Zamawiającego, będący podstawą wystąpienia o pozwolenie na budowę lub decyzji o Zezwoleniu na Realizację Inwestycji Drogowej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strony ustalają, że Wykonawca Nadzoru Inwestorskiego przedłoży zaopiniowaną dokumentacje projektowa do Koordynatora ze strony Zamawiającego. Opinia winna stanowić załącznik do wniosku o odbiór dokumentacji projek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Strony ustalają, że każdorazowo na wniosek Zamawiającego Wykonawca zamówienia przedłoży raport z postępu prac projektowych, który będzie zawierał analizę postępu prac projektowych oraz przedstawi możliwe do wystąpienia problem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jc w:val="both"/>
        <w:rPr/>
      </w:pPr>
      <w:r>
        <w:rPr/>
        <w:t>Ustala się następujące rodzaje odbiorów nadzorowanych robót budowla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z Inspektora Nadzoru przy udziale Wykonawcy i gestora sieci polegająca na ocenie technicznej wykonania robót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techniczny, odbiór terenu i urządzeń obcych</w:t>
      </w:r>
      <w:r>
        <w:rPr/>
        <w:t xml:space="preserve"> – czynność przeprowadzona komisyjnie po zakończeniu realizacji robót, przy udziale Inspektora nadzoru, przedstawicieli Zamawiającego, właściciela urządzenia obcego/terenu, jeśli nie jest to Zamawiający oraz w obecności Wykonawcy, zakończona podpisaniem protokołu, który musi być zatwierdzony przez Zamawiającego. W przypadku wystąpienia wad przy odbiorze technicznym Zamawiający określi termin ich usunię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u w:val="single"/>
        </w:rPr>
        <w:t>odbiór częściowy/ostateczny</w:t>
      </w:r>
      <w:r>
        <w:rPr/>
        <w:t xml:space="preserve"> – czynność przeprowadzana komisyjnie przez przedstawicieli Zamawiającego w obecności Wykonawcy i Inspektora nadzoru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po rocznym okresie eksploatacji dokonana przez przedstawicieli Zamawiającego i Inspektora nadzoru w obecności Wykonawcy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Inspektora nadzoru w obecności Wykonawcy dokonana w ciągu 30 dni przed upływem okresu gwarancji, zakończona spisaniem protokoł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Odbiór prac projektowych odbędzie się zgodnie z Programem Funkcjonalno Użytkowym oraz wymaganiami projektowymi oraz SIWZ.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ostatecznego robót.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30"/>
        </w:numPr>
        <w:ind w:left="1069" w:hanging="643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30"/>
        </w:numPr>
        <w:ind w:left="1069" w:hanging="643"/>
        <w:jc w:val="both"/>
        <w:rPr/>
      </w:pPr>
      <w:r>
        <w:rPr/>
        <w:t>raport z realizacji robót z opinią właściwego inspektora nadzoru,</w:t>
      </w:r>
    </w:p>
    <w:p>
      <w:pPr>
        <w:pStyle w:val="Normal"/>
        <w:numPr>
          <w:ilvl w:val="0"/>
          <w:numId w:val="32"/>
        </w:numPr>
        <w:suppressAutoHyphens w:val="true"/>
        <w:ind w:left="426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ind w:left="426" w:hanging="0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/>
        <w:t>7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 xml:space="preserve">Wykonawca zobowiązuje się, że zatrudni na umowę o pracę w rozumieniu przepisów ustawy z dnia 26 czerwca 1974 r. Kodeks pracy (Dz. U. z 2014 r. poz. 1502 z późn. zm.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0">
    <w:name w:val="WW8Num29z0"/>
    <w:qFormat/>
    <w:rPr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color w:val="FF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  <w:color w:val="000000"/>
      <w:sz w:val="24"/>
      <w:u w:val="none"/>
    </w:rPr>
  </w:style>
  <w:style w:type="character" w:styleId="WW8Num43z0">
    <w:name w:val="WW8Num43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8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9:00Z</dcterms:created>
  <dc:creator>annan</dc:creator>
  <dc:description/>
  <cp:keywords/>
  <dc:language>en-US</dc:language>
  <cp:lastModifiedBy>Krzysztof Godlewski</cp:lastModifiedBy>
  <cp:lastPrinted>2017-05-16T11:38:00Z</cp:lastPrinted>
  <dcterms:modified xsi:type="dcterms:W3CDTF">2017-05-16T09:39:00Z</dcterms:modified>
  <cp:revision>42</cp:revision>
  <dc:subject/>
  <dc:title/>
</cp:coreProperties>
</file>