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nawierzchni bitumicznej drogi wojewódzkiej Nr 693 Kleszczele-Siemiatycze,                   w km 7+690-8+580, na odcinku Gruzka-Nowosiółki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1.01.00</w:t>
        <w:tab/>
        <w:t>- Roboty przygotowawcz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1          - Usunięcie drzew i krzak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3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boty rozbiórkowe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2.00.00</w:t>
        <w:tab/>
        <w:t xml:space="preserve">- Roboty ziemne.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2.03.01</w:t>
        <w:tab/>
        <w:t>- Nasyp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3.01.01</w:t>
        <w:tab/>
        <w:t>- Przepust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          - Koryto wraz z profilowaniem i zagęszczaniem podłoż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           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           - Podbudowa z kruszywa łamanego stabilizowanego mechaniczni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7.01</w:t>
        <w:tab/>
        <w:t>- Podbudowa z betonu asfaltoweg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D.04.08.01 </w:t>
        <w:tab/>
        <w:t>- Wyrównanie podbudowy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2.01</w:t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Nawierzchnia z tłuczni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- Nawierzchnia z betonu asfaltowego warstwa ścieraln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b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ego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równawcz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</w:t>
      </w:r>
      <w:r>
        <w:rPr>
          <w:rFonts w:cs="Times New Roman" w:ascii="Times New Roman" w:hAnsi="Times New Roman"/>
          <w:sz w:val="20"/>
          <w:szCs w:val="20"/>
          <w:lang w:eastAsia="ar-SA"/>
        </w:rPr>
        <w:t>rezow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ych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imno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23a</w:t>
        <w:tab/>
        <w:t>- Geosiatk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1.00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wierzchniow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ek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2.01a         - Przepusty z rur polietylenowych spiralnie karbowanych pod zjazdem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1.10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n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zupełni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bocz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4.0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wy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1.01</w:t>
        <w:tab/>
        <w:t>- Oznakowanie poziom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          - Oznakowanie pionow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17:00Z</dcterms:created>
  <dc:creator>RDW Białystok</dc:creator>
  <dc:description/>
  <cp:keywords/>
  <dc:language>en-US</dc:language>
  <cp:lastModifiedBy>RDW Siemiatycze</cp:lastModifiedBy>
  <dcterms:modified xsi:type="dcterms:W3CDTF">2017-03-21T11:03:00Z</dcterms:modified>
  <cp:revision>13</cp:revision>
  <dc:subject/>
  <dc:title/>
</cp:coreProperties>
</file>