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D - 01.00.0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ROBOTY PRZYGOTOWAWCZ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 WSTĘP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1.Przedmiot SS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rzedmiotem niniejszej szczegółowej specyfikacji technicznej s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wymagania ogólne doty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nia i odbioru robót drogowych, które zosta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ne przy </w:t>
      </w:r>
      <w:r>
        <w:rPr>
          <w:rFonts w:cs="Times New Roman" w:ascii="Times New Roman" w:hAnsi="Times New Roman"/>
          <w:b/>
          <w:bCs/>
          <w:sz w:val="24"/>
          <w:szCs w:val="24"/>
        </w:rPr>
        <w:t>remoncie nawierzchni bitumicznej drogi wojewódzkiej Nr 693 Kleszczele-Siemiatycze, w km 7+690-8+580,                          na odcinku Gruzka-Nowosiółki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2. Zakres stosowania SS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zczegółowa specyfikacja techniczna (SST) jest stosowana jako dokument przetargowy i kontraktowy przy zlecaniu i realizacji robót wymienionych w p. 1.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3. Zakres robót objętych SS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Ustalenia zawarte w niniejszej specyfikacji doty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zasad prowadzenia robót z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ych z wszystkimi czyn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ami um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li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mi i m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mi na celu odtworzenie w terenie przebiegu trasy drogowej oraz po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nia obiektów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ski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3.1. Odtworzenie trasy i punktów wysokościow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 zakres robót pomiarowych, z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ych z odtworzeniem trasy i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 wchod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) sprawdzenie wyznaczenia sytuacyjnego i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ego punktów głównych osi trasy i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) uzupełnienie osi trasy dodatkowymi punktami (wyznaczenie osi)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c) wyznaczenie dodatkowych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 (reperów roboczych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) wyznaczenie przekrojów poprzecznych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e) zastabilizowanie punktów w sposób trwały, ochrona ich przed zniszczeniem oraz oznakowanie w sposób ułat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 odszukanie i ewentualne odtworzeni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3.2. Wyznaczenie obiektów mostowy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znaczenie obiektów mostowych obejmuje sprawdzenie wyznaczenia osi obiektu i punkt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, zastabilizowanie ich w sposób trwały, ochro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ich przed zniszczeniem, oznakowanie w sposób ułat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 odszukanie i ewentualne odtworzenie oraz wyznaczenie usytuowania obiektu (kontur, podpory, punkty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4. Określenia podstawow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1.4.1. </w:t>
      </w:r>
      <w:r>
        <w:rPr>
          <w:rFonts w:cs="Times New Roman" w:ascii="Times New Roman" w:hAnsi="Times New Roman"/>
          <w:sz w:val="24"/>
          <w:szCs w:val="24"/>
          <w:lang w:eastAsia="pl-PL"/>
        </w:rPr>
        <w:t>Punkty główne trasy - punkty załamania osi trasy, punkty kierunkowe oraz po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tkowy i 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ń</w:t>
      </w:r>
      <w:r>
        <w:rPr>
          <w:rFonts w:cs="Times New Roman" w:ascii="Times New Roman" w:hAnsi="Times New Roman"/>
          <w:sz w:val="24"/>
          <w:szCs w:val="24"/>
          <w:lang w:eastAsia="pl-PL"/>
        </w:rPr>
        <w:t>cowy punkt tras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1.4.2. </w:t>
      </w:r>
      <w:r>
        <w:rPr>
          <w:rFonts w:cs="Times New Roman" w:ascii="Times New Roman" w:hAnsi="Times New Roman"/>
          <w:sz w:val="24"/>
          <w:szCs w:val="24"/>
          <w:lang w:eastAsia="pl-PL"/>
        </w:rPr>
        <w:t>Pozostałe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enia podstawowe s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zgodne z obo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u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mi, odpowiednimi polskimi normami i z definicjami podanymi w SST D-M-00.00.00 „Wymagania ogólne” pkt 1.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5. Ogólne wymagania dotyczące robó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gólne wymagania doty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robót podano w SST D-M-00.00.00 „Wymagania ogólne” pkt 1.5.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2. MATERIAŁ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2.1. Ogólne wymagania dotyczące materiał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gólne wymagania doty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materiałów, ich pozyskiwania i składowania podano w SST D-M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00.00.00 „Wymagania ogólne” pkt 2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pl-PL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2.2. Rodzaje materiał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o utrwalenia punktów głównych trasy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stos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pale drewniane z gw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ź</w:t>
      </w:r>
      <w:r>
        <w:rPr>
          <w:rFonts w:cs="Times New Roman" w:ascii="Times New Roman" w:hAnsi="Times New Roman"/>
          <w:sz w:val="24"/>
          <w:szCs w:val="24"/>
          <w:lang w:eastAsia="pl-PL"/>
        </w:rPr>
        <w:t>dziem lub pr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e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talowym, słupki betonowe albo rury metalowe o dług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około 0,50 metr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ale drewniane umieszczone poza granic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robót ziemnych, w s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siedztwie punktów załamania trasy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owinny mi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ć ś</w:t>
      </w:r>
      <w:r>
        <w:rPr>
          <w:rFonts w:cs="Times New Roman" w:ascii="Times New Roman" w:hAnsi="Times New Roman"/>
          <w:sz w:val="24"/>
          <w:szCs w:val="24"/>
          <w:lang w:eastAsia="pl-PL"/>
        </w:rPr>
        <w:t>rednic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od 0,15 do 0,20 m i dług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ć </w:t>
      </w:r>
      <w:r>
        <w:rPr>
          <w:rFonts w:cs="Times New Roman" w:ascii="Times New Roman" w:hAnsi="Times New Roman"/>
          <w:sz w:val="24"/>
          <w:szCs w:val="24"/>
          <w:lang w:eastAsia="pl-PL"/>
        </w:rPr>
        <w:t>od 1,5 do 1,7 m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o stabilizacji pozostałych punktów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stos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paliki drewniane 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rednicy od 0,05 do 0,08 m 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ług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około 0,30 m, a dla punktów utrwalanych w istnie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cej nawierzchni bolce stalowe 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rednicy 5 mm i dług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ci od 0,04 do 0,05 m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„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wiadki” powinny mi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dług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ć </w:t>
      </w:r>
      <w:r>
        <w:rPr>
          <w:rFonts w:cs="Times New Roman" w:ascii="Times New Roman" w:hAnsi="Times New Roman"/>
          <w:sz w:val="24"/>
          <w:szCs w:val="24"/>
          <w:lang w:eastAsia="pl-PL"/>
        </w:rPr>
        <w:t>około 0,50 m i przekrój prostok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tn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3. SPRZĘ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3.1. Ogólne wymagania dotyczące sprzęt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gólne wymagania doty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sp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u podano w SST D-M-00.00.00 „Wymagania ogólne” pkt 3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3.2. Sprzęt pomiarow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o odtworzenia sytuacyjnego trasy i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stos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nast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pu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 sp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teodolity lub tachimetry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niwelatory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dalmierze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- tyczki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łaty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- t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my stalowe, szpilk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p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 stosowany do odtworzenia trasy drogowej i jej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 powinie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gwarant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uzyskanie wymaganej dokład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pomiar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4. TRANSPOR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4.1. Ogólne wymagania dotyczące transport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gólne wymagania doty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transportu podano w SST D-M-00.00.00 „Wymagania ogólne” pkt 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4.2. Transport sprzętu i materiał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p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 i materiały do odtworzenia trasy m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na przewoz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dowolnymi 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rodkami transport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5. WYKONANIE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5.1. Ogólne zasady wykonania robó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gólne zasady wykonania robót podano w SST D-M-00.00.00 „Wymagania ogólne” pkt 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5.2. Zasady wykonywania prac pomiarow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race pomiarowe powinny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ne zgodnie z obo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u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mi Instrukcjami GUGiK (od 1 do 7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rzed przyst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pieniem do robót Wykonawca powinien prze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ć </w:t>
      </w:r>
      <w:r>
        <w:rPr>
          <w:rFonts w:cs="Times New Roman" w:ascii="Times New Roman" w:hAnsi="Times New Roman"/>
          <w:sz w:val="24"/>
          <w:szCs w:val="24"/>
          <w:lang w:eastAsia="pl-PL"/>
        </w:rPr>
        <w:t>od Zama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go dane zawier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lokalizac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i współ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e punktów głównych trasy oraz reperów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 oparciu o materiały dostarczone przez Zama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go, Wykonawca powinien przeprowadz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ć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bliczenia i pomiary geodezyjne niezb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e do szczegółowego wytyczenia robó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race pomiarowe powinny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ne przez osoby posiad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odpowiednie kwalifikacje 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prawnieni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powinien natychmiast poinform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 o wszelkich bł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ach wykrytych 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tyczeniu punktów głównych trasy i (lub) reperów roboczych. Bł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y te powinny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usun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e na koszt Zama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g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powinien sprawdz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czy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e terenu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one w dokumentacji projektowej s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zgodne z rzeczywistymi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ymi terenu. J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eli Wykonawca stwierdzi, 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 rzeczywiste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e terenu istotnie ró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n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s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od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ych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onych w dokumentacji projektowej, to powinien powiadom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o tym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. Ukształtowanie terenu w takim rejonie nie powinno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zmieniane przed pod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ciem odpowiedniej decyzji przez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szystkie roboty dodatkowe, wynik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z ró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nic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ych terenu podanych w dokumentacji projektowej i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ych rzeczywistych, akceptowane przez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, zosta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ne na koszt Zama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go. Zaniechanie powiadomienia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yniera oznacza, 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 roboty dodatkowe w takim przypadku obc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żą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wc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szystkie roboty, które bazu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na pomiarach Wykonawcy, nie mog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rozpo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e prze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aakceptowaniem wyników pomiarów przez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unkty wierzchołkowe, punkty główne trasy i punkty p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rednie osi trasy mus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zaopatrzone 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znaczenia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w sposób wyr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ź</w:t>
      </w:r>
      <w:r>
        <w:rPr>
          <w:rFonts w:cs="Times New Roman" w:ascii="Times New Roman" w:hAnsi="Times New Roman"/>
          <w:sz w:val="24"/>
          <w:szCs w:val="24"/>
          <w:lang w:eastAsia="pl-PL"/>
        </w:rPr>
        <w:t>ny i jednoznaczny charakterystyk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i po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nie tych punktów. Forma i wzór tych oznacz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ń </w:t>
      </w:r>
      <w:r>
        <w:rPr>
          <w:rFonts w:cs="Times New Roman" w:ascii="Times New Roman" w:hAnsi="Times New Roman"/>
          <w:sz w:val="24"/>
          <w:szCs w:val="24"/>
          <w:lang w:eastAsia="pl-PL"/>
        </w:rPr>
        <w:t>powinny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zaakceptowane przez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jest odpowiedzialny za ochro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wszystkich punktów pomiarowych i ich oznacz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ń </w:t>
      </w:r>
      <w:r>
        <w:rPr>
          <w:rFonts w:cs="Times New Roman" w:ascii="Times New Roman" w:hAnsi="Times New Roman"/>
          <w:sz w:val="24"/>
          <w:szCs w:val="24"/>
          <w:lang w:eastAsia="pl-PL"/>
        </w:rPr>
        <w:t>w czasie trwania robót. J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li znaki pomiarowe przekazane przez Zama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go zosta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zniszczone przez Wykonawc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 ś</w:t>
      </w:r>
      <w:r>
        <w:rPr>
          <w:rFonts w:cs="Times New Roman" w:ascii="Times New Roman" w:hAnsi="Times New Roman"/>
          <w:sz w:val="24"/>
          <w:szCs w:val="24"/>
          <w:lang w:eastAsia="pl-PL"/>
        </w:rPr>
        <w:t>wiadomie lub wskutek zaniedbania, a ich odtworzenie jest konieczne do dalszego prowadzenia robót, to zosta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one odtworzone na koszt Wykonawc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szystkie pozostałe prace pomiarowe konieczne dla prawidłowej realizacji robót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żą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bo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ków Wykonawc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5.3. Sprawdzenie wyznaczenia punktów głównych osi trasy i punktó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ysokościow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unkty wierzchołkowe trasy i inne punkty główne powinny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zastabilizowane w sposób trwały, przy u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ciu pali drewnianych lub słupków betonowych, a tak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 do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e do punktów pomocniczych, po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onych poza granic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robót ziemnych. Maksymalna odleg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ć </w:t>
      </w:r>
      <w:r>
        <w:rPr>
          <w:rFonts w:cs="Times New Roman" w:ascii="Times New Roman" w:hAnsi="Times New Roman"/>
          <w:sz w:val="24"/>
          <w:szCs w:val="24"/>
          <w:lang w:eastAsia="pl-PL"/>
        </w:rPr>
        <w:t>pom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zy punktami głównymi na odcinkach prostych nie m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 przekracz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500 m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ama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 powinien za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robocze punkty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e (repery robocze) wzdłu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ż </w:t>
      </w:r>
      <w:r>
        <w:rPr>
          <w:rFonts w:cs="Times New Roman" w:ascii="Times New Roman" w:hAnsi="Times New Roman"/>
          <w:sz w:val="24"/>
          <w:szCs w:val="24"/>
          <w:lang w:eastAsia="pl-PL"/>
        </w:rPr>
        <w:t>osi tras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rogowej, a tak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 przy k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dym obiekcie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skim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Maksymalna odleg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ć </w:t>
      </w:r>
      <w:r>
        <w:rPr>
          <w:rFonts w:cs="Times New Roman" w:ascii="Times New Roman" w:hAnsi="Times New Roman"/>
          <w:sz w:val="24"/>
          <w:szCs w:val="24"/>
          <w:lang w:eastAsia="pl-PL"/>
        </w:rPr>
        <w:t>m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zy reperami roboczymi wzdłu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ż </w:t>
      </w:r>
      <w:r>
        <w:rPr>
          <w:rFonts w:cs="Times New Roman" w:ascii="Times New Roman" w:hAnsi="Times New Roman"/>
          <w:sz w:val="24"/>
          <w:szCs w:val="24"/>
          <w:lang w:eastAsia="pl-PL"/>
        </w:rPr>
        <w:t>trasy drogowej w terenie płaskim powinna wynos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500 metrów, natomiast w terenie falistym i górskim powinna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odpowiednio zmniejszona, z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nie od jego konfiguracj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Repery robocze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za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poza granicami robót z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ych z wykonaniem trasy drogowej 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biektów towarzys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ch. Jako repery robocze m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na wykorzyst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punkty stałe na stabilnych, istnie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ch budowlach wzdłu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ż </w:t>
      </w:r>
      <w:r>
        <w:rPr>
          <w:rFonts w:cs="Times New Roman" w:ascii="Times New Roman" w:hAnsi="Times New Roman"/>
          <w:sz w:val="24"/>
          <w:szCs w:val="24"/>
          <w:lang w:eastAsia="pl-PL"/>
        </w:rPr>
        <w:t>trasy drogowej. O ile brak takich punktów, repery robocze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za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 postaci słupków betonowych lub grubych kształtowników stalowych, osadzonych w gruncie w sposób wyklucz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 osiadanie, zaakceptowany przez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e reperów roboczych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z tak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dokład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, aby 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redni bł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d niwelacji p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równaniu był mniejszy od 4 mm/km, stosu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 niwelac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podwój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w na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iu do reperów p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ń</w:t>
      </w:r>
      <w:r>
        <w:rPr>
          <w:rFonts w:cs="Times New Roman" w:ascii="Times New Roman" w:hAnsi="Times New Roman"/>
          <w:sz w:val="24"/>
          <w:szCs w:val="24"/>
          <w:lang w:eastAsia="pl-PL"/>
        </w:rPr>
        <w:t>stwowych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Repery robocze powinny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ypos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one w dodatkowe oznaczenia, zawier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wyr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ź</w:t>
      </w:r>
      <w:r>
        <w:rPr>
          <w:rFonts w:cs="Times New Roman" w:ascii="Times New Roman" w:hAnsi="Times New Roman"/>
          <w:sz w:val="24"/>
          <w:szCs w:val="24"/>
          <w:lang w:eastAsia="pl-PL"/>
        </w:rPr>
        <w:t>ne 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jednoznaczne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enie nazwy reperu i jego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ej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5.4. Odtworzenie osi tras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Tyczenie osi trasy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wykon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 oparciu o dokumentac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projektow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oraz inne dane geodezyjne przekazane przez Zama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go, przy wykorzystaniu sieci poligonizacji p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ń</w:t>
      </w:r>
      <w:r>
        <w:rPr>
          <w:rFonts w:cs="Times New Roman" w:ascii="Times New Roman" w:hAnsi="Times New Roman"/>
          <w:sz w:val="24"/>
          <w:szCs w:val="24"/>
          <w:lang w:eastAsia="pl-PL"/>
        </w:rPr>
        <w:t>stwowej albo innej osnowy geodezyjnej,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onej w dokumentacji projektowej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 </w:t>
      </w:r>
      <w:r>
        <w:rPr>
          <w:rFonts w:cs="Times New Roman" w:ascii="Times New Roman" w:hAnsi="Times New Roman"/>
          <w:sz w:val="24"/>
          <w:szCs w:val="24"/>
          <w:lang w:eastAsia="pl-PL"/>
        </w:rPr>
        <w:t>trasy powinna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yznaczona w punktach głównych i w punktach p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rednich w odleg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nej od charakterystyki terenu i ukształtowania trasy, lecz nie rzadziej n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ż </w:t>
      </w:r>
      <w:r>
        <w:rPr>
          <w:rFonts w:cs="Times New Roman" w:ascii="Times New Roman" w:hAnsi="Times New Roman"/>
          <w:sz w:val="24"/>
          <w:szCs w:val="24"/>
          <w:lang w:eastAsia="pl-PL"/>
        </w:rPr>
        <w:t>co 50 metrów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opuszczalne odchylenie sytuacyjne wytyczonej osi trasy w stosunku do dokumentacji projektowej nie m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ksze n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ż </w:t>
      </w:r>
      <w:r>
        <w:rPr>
          <w:rFonts w:cs="Times New Roman" w:ascii="Times New Roman" w:hAnsi="Times New Roman"/>
          <w:sz w:val="24"/>
          <w:szCs w:val="24"/>
          <w:lang w:eastAsia="pl-PL"/>
        </w:rPr>
        <w:t>3 cm dla autostrad i dróg ekspresowych lub 5 cm dla pozostałych dróg.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e niwelety punktów osi trasy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wyznacz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z dokład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do 1 cm w stosunku do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ych niwelety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onych w dokumentacji projektowej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o utrwalenia osi trasy w terenie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u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materiałów wymienionych w pkt 2.2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Usun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cie pali z osi trasy jest dopuszczalne tylko wówczas, gdy Wykonawca robót zast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pi j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dpowiednimi palami po obu stronach osi, umieszczonych poza granic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robó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5.5. Wyznaczenie przekrojów poprzeczn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znaczenie przekrojów poprzecznych obejmuje wyznaczenie kraw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zi nasypów i wykopów n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owierzchni terenu (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enie granicy robót), zgodnie z dokumentac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projektow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oraz w miejscach </w:t>
      </w:r>
      <w:r>
        <w:rPr>
          <w:rFonts w:cs="Times New Roman" w:ascii="Times New Roman" w:hAnsi="Times New Roman"/>
          <w:i/>
          <w:iCs/>
          <w:sz w:val="24"/>
          <w:szCs w:val="24"/>
          <w:lang w:eastAsia="pl-PL"/>
        </w:rPr>
        <w:t>.</w:t>
      </w:r>
      <w:r>
        <w:rPr>
          <w:rFonts w:cs="Times New Roman" w:ascii="Times New Roman" w:hAnsi="Times New Roman"/>
          <w:sz w:val="24"/>
          <w:szCs w:val="24"/>
          <w:lang w:eastAsia="pl-PL"/>
        </w:rPr>
        <w:t>wymag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ch uzupełnienia dla poprawnego przeprowadzenia robót i w miejscach zaakceptowanych przez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o wyznaczania kraw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zi nasypów i wykopów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stos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dobrze widoczne paliki lub wiech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iechy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stos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 przypadku nasypów o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przekracz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j 1 metr oraz wykopów gł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bszych n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ż </w:t>
      </w:r>
      <w:r>
        <w:rPr>
          <w:rFonts w:cs="Times New Roman" w:ascii="Times New Roman" w:hAnsi="Times New Roman"/>
          <w:sz w:val="24"/>
          <w:szCs w:val="24"/>
          <w:lang w:eastAsia="pl-PL"/>
        </w:rPr>
        <w:t>1 metr. Odleg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ć </w:t>
      </w:r>
      <w:r>
        <w:rPr>
          <w:rFonts w:cs="Times New Roman" w:ascii="Times New Roman" w:hAnsi="Times New Roman"/>
          <w:sz w:val="24"/>
          <w:szCs w:val="24"/>
          <w:lang w:eastAsia="pl-PL"/>
        </w:rPr>
        <w:t>m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zy palikami lub wiechami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dostos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do ukształtowania terenu oraz geometrii trasy drogowej. Odleg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ć </w:t>
      </w:r>
      <w:r>
        <w:rPr>
          <w:rFonts w:cs="Times New Roman" w:ascii="Times New Roman" w:hAnsi="Times New Roman"/>
          <w:sz w:val="24"/>
          <w:szCs w:val="24"/>
          <w:lang w:eastAsia="pl-PL"/>
        </w:rPr>
        <w:t>ta co najmniej powinna odpowiad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odst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powi kolejnych przekrojów poprzecznych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rofilowanie przekrojów poprzecznych musi um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liwi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nie nasypów i wykopów o kształcie zgodnym z dokumentac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projektow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5.6. Wyznaczenie położenia obiektów mostow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la k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dego z obiektów mostowych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wyznacz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jego po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nie w terenie po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) wytyczenie osi obiektu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b) wytyczenie punktów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ch usytuowanie (kontur) obiektu, w szczegól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przyczółków i filarów mostów i wiaduktów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 przypadku mostów i wiaduktów dokumentacja projektowa powinna zawier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opis odpowiednie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snowy realizacyjnej do wytyczenia tych obiektów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o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nie obiektu w planie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z dokład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o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w punkcie 5.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6. KONTROLA JAKOŚCI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6.1. Ogólne zasady kontroli jakości robó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gólne zasady kontroli ja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robót podano w SST D-M-00.00.00 „Wymagania ogólne” pkt 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6.2. Kontrola jakości prac pomiarow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Kontrol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ja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prac pomiarowych z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ych z odtworzeniem trasy i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prowadz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edług ogólnych zasad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onych w instrukcjach i wytycznych GUGiK (1,2,3,4,5,6,7) zgodnie z wymaganiami podanymi w pkt 5.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7. OBMIAR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7.1. Ogólne zasady obmiaru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gólne zasady obmiaru robót podano w SST D-M-00.00.00 „Wymagania ogólne” pkt 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7.2. Jednostka obmiarow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Jednostk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obmiarow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jest km (kilometr) odtworzonej trasy w tereni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bmiar robót z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ych z wyznaczeniem obiektów jest 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ś</w:t>
      </w:r>
      <w:r>
        <w:rPr>
          <w:rFonts w:cs="Times New Roman" w:ascii="Times New Roman" w:hAnsi="Times New Roman"/>
          <w:sz w:val="24"/>
          <w:szCs w:val="24"/>
          <w:lang w:eastAsia="pl-PL"/>
        </w:rPr>
        <w:t>c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obmiaru robót mostowy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8. ODBIÓR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8.1. Ogólne zasady odbioru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gólne zasady odbioru robót podano w SST D-M-00.00.00 „Wymagania ogólne” pkt 8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8.2. Sposób odbioru robó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dbiór robót z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ych z odtworzeniem trasy w terenie nast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puje na podstawie szkiców i dzienników pomiarów geodezyjnych lub protokółu z kontroli geodezyjnej, które Wykonawca przedkłada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ow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9. PODSTAWA PŁATNOŚC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9.1. Ogólne ustalenia dotyczące podstawy płatnośc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gólne ustalenia doty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podstawy płat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podano w SST D-M-00.00.00 „Wymagania ogólne” pkt 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9.2. Cena jednostki obmiarowe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ena 1 km wykonania robót obejmuj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- sprawdzenie wyznaczenia punktów głównych osi trasy i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uzupełnienie osi trasy dodatkowymi punktami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- wyznaczenie dodatkowych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wyznaczenie przekrojów poprzecznych z ewentualnym wytyczeniem dodatkowych przekrojów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- zastabilizowanie punktów w sposób trwały, ochrona ich przed zniszczeniem i oznakowanie ułat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odszukanie i ewentualne odtworzeni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łat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ć </w:t>
      </w:r>
      <w:r>
        <w:rPr>
          <w:rFonts w:cs="Times New Roman" w:ascii="Times New Roman" w:hAnsi="Times New Roman"/>
          <w:sz w:val="24"/>
          <w:szCs w:val="24"/>
          <w:lang w:eastAsia="pl-PL"/>
        </w:rPr>
        <w:t>robót z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ych z wyznaczeniem obiektów mostowych jest u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a w koszcie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mostowy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0. PRZEPISY ZWIĄZA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. Instrukcja techniczna 0-1. Ogólne zasady wykonywania prac geodezyjnych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2. Instrukcja techniczna G-3. Geodezyjna obsługa inwestycji, Główny U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d Geodezji i Kartografii, Warszawa 197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3. Instrukcja techniczna G-1. Geodezyjna osnowa pozioma, GUGiK 1978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4. Instrukcja techniczna G-2.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a osnowa geodezyjna, GUGiK 1983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5. Instrukcja techniczna G-4. Pomiary sytuacyjne i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e, GUGiK 197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6. Wytyczne techniczne G-3.2. Pomiary realizacyjne, GUGiK 1983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7. Wytyczne techniczne G-3.1. Osnowy realizacyjne, GUGiK 1983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8:11:00Z</dcterms:created>
  <dc:creator>RDW Siemiatycze</dc:creator>
  <dc:description/>
  <cp:keywords/>
  <dc:language>en-US</dc:language>
  <cp:lastModifiedBy>RDW Siemiatycze</cp:lastModifiedBy>
  <dcterms:modified xsi:type="dcterms:W3CDTF">2017-03-21T11:06:00Z</dcterms:modified>
  <cp:revision>2</cp:revision>
  <dc:subject/>
  <dc:title/>
</cp:coreProperties>
</file>