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4"/>
          <w:szCs w:val="24"/>
        </w:rPr>
        <w:t>remoncie nawierzchni bitumicznej drogi wojewódzkiej Nr 693 Kleszczele-Siemiatycze, w km 7+690-8+580, na odcinku Gruzka-Nowosiółki</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RDW Siemiatycze</cp:lastModifiedBy>
  <cp:lastPrinted>2014-06-24T08:25:00Z</cp:lastPrinted>
  <dcterms:modified xsi:type="dcterms:W3CDTF">2017-03-21T11:37:00Z</dcterms:modified>
  <cp:revision>46</cp:revision>
  <dc:subject/>
  <dc:title/>
</cp:coreProperties>
</file>