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robót związanych z wykonaniem koryta wraz z profilowaniem i zagęszczaniem podłoża gruntowego w związku z </w:t>
      </w:r>
      <w:r>
        <w:rPr>
          <w:b/>
          <w:bCs/>
        </w:rPr>
        <w:t>remontem nawierzchni bitumicznej drogi wojewódzkiej Nr 693 Kleszczele-Siemiatycze, w km 7+690-8+580, na odcinku Gruzka-Nowosiółki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8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7-03-21T11:24:00Z</dcterms:modified>
  <cp:revision>31</cp:revision>
  <dc:subject>ost</dc:subject>
  <dc:title>D-04.01.01:04.03.01</dc:title>
</cp:coreProperties>
</file>