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7d 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ZADANIE Nr 5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Wykaz samochodów osobowych i samochodów ciężarowych RDW Sokółka</w:t>
      </w:r>
    </w:p>
    <w:tbl>
      <w:tblPr>
        <w:tblW w:w="806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"/>
        <w:gridCol w:w="4560"/>
        <w:gridCol w:w="1240"/>
        <w:gridCol w:w="1280"/>
      </w:tblGrid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mochód osobowy Opel Astra III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ochód osobowy Opel Astra Classic II kombi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9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09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amochód osobowy Opel Astra III  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9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565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ochód ciężarowy Fiat Pand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4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10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amochód ciężarowy Fiat Panda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6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rd Transit 280 M 2.0 TD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3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ochód ciężarowy Fiat Ducat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54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8.</w:t>
            </w:r>
          </w:p>
        </w:tc>
        <w:tc>
          <w:tcPr>
            <w:tcW w:w="4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mochód ciężarowy Fiat Ducato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de-DE"/>
        </w:rPr>
      </w:pPr>
      <w:r>
        <w:rPr>
          <w:sz w:val="22"/>
          <w:szCs w:val="22"/>
        </w:rPr>
        <w:t>Naprawy i przeglądy samochodów będących w użytkowaniu RDW Sokółka będą wykonywane wyłącznie w granicach administracyjnych powiatu sokólskiego.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51:00Z</dcterms:created>
  <dc:creator>PZDW w Białymstoku</dc:creator>
  <dc:description/>
  <dc:language>en-US</dc:language>
  <cp:lastModifiedBy>Andrzej Kiszko</cp:lastModifiedBy>
  <cp:lastPrinted>2016-03-11T10:26:00Z</cp:lastPrinted>
  <dcterms:modified xsi:type="dcterms:W3CDTF">2017-03-17T07:51:00Z</dcterms:modified>
  <cp:revision>3</cp:revision>
  <dc:subject/>
  <dc:title>ZAŁĄCZNIK Nr</dc:title>
</cp:coreProperties>
</file>