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6: RDW Suwałki - naprawy, przeglądy</w:t>
      </w:r>
      <w:r>
        <w:rPr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ciągników rolniczych wraz z osprzętem, przyczep, rębaków oraz kosiarek bijakowych będących w posiadaniu Rejonu Dróg Wojewódzkich w Suwałkach</w:t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sprzętu objętego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8:00Z</dcterms:created>
  <dc:creator>A.S.</dc:creator>
  <dc:description/>
  <dc:language>en-US</dc:language>
  <cp:lastModifiedBy>Andrzej Kiszko</cp:lastModifiedBy>
  <cp:lastPrinted>2016-09-26T07:22:00Z</cp:lastPrinted>
  <dcterms:modified xsi:type="dcterms:W3CDTF">2017-03-17T07:39:00Z</dcterms:modified>
  <cp:revision>3</cp:revision>
  <dc:subject/>
  <dc:title>OFERTA</dc:title>
</cp:coreProperties>
</file>