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</w:t>
            </w:r>
            <w:r>
              <w:rPr>
                <w:b/>
                <w:sz w:val="28"/>
              </w:rPr>
              <w:t>Załącznik Nr  7c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4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</w:rPr>
        <w:t>Wykaz ciągników rolniczych wraz z osprzętem, przyczep, rębaków, kosiarek bijakowych RDW Siemiatycze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tbl>
      <w:tblPr>
        <w:tblW w:w="854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060"/>
        <w:gridCol w:w="1780"/>
        <w:gridCol w:w="1740"/>
      </w:tblGrid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40 z ładowaczem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Zetor 532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Świdnik 2.37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uniwersalna Niewiadów B 2000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czepa lekka Wiola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7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(wywrotka dwuosiowa) Pronar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d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SDT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6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S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 Z146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6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5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 Lama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6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ciągników rolniczych wraz z osprzętem, przyczep, rębaków oraz kosiarek bijakowych będących w użytkowaniu RDW Siemiatycze będą wykonywane wyłącznie w granicach administracyjnych powiatu siemiatyckiego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8:00Z</dcterms:created>
  <dc:creator>PZDW w Białymstoku</dc:creator>
  <dc:description/>
  <dc:language>en-US</dc:language>
  <cp:lastModifiedBy>Andrzej Kiszko</cp:lastModifiedBy>
  <cp:lastPrinted>2015-01-26T12:53:00Z</cp:lastPrinted>
  <dcterms:modified xsi:type="dcterms:W3CDTF">2017-03-17T07:48:00Z</dcterms:modified>
  <cp:revision>3</cp:revision>
  <dc:subject/>
  <dc:title>ZAŁĄCZNIK Nr</dc:title>
</cp:coreProperties>
</file>