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88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ANE WYJŚCIOWE DO PROJEKTOWANIA</w:t>
      </w:r>
    </w:p>
    <w:p>
      <w:pPr>
        <w:pStyle w:val="TextBody"/>
        <w:numPr>
          <w:ilvl w:val="0"/>
          <w:numId w:val="0"/>
        </w:numPr>
        <w:ind w:left="2127" w:hanging="19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Opracowanie dokumentacji projektowej na przebudowę skrzyżowań </w:t>
        <w:br/>
        <w:t>ul. Grodzieńskiej (droga wojewódzka nr 693) z ulicami Świętojańską i Nadrzeczną w Siemiatyczach”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roga Nr wojewódzkiej Nr 693 (ul. Grodzieńska)  posiada klasę techniczną 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założyć:   </w:t>
      </w:r>
    </w:p>
    <w:p>
      <w:pPr>
        <w:pStyle w:val="NormalnyWeb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sz w:val="22"/>
          <w:szCs w:val="22"/>
        </w:rPr>
        <w:t>początek opracowania: od km ok. 36+321,50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niec opracowania: do km ok. 36+880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łączna długość odcinka wynosi ok. ok. 559m;</w:t>
      </w:r>
    </w:p>
    <w:p>
      <w:pPr>
        <w:pStyle w:val="Normal"/>
        <w:numPr>
          <w:ilvl w:val="0"/>
          <w:numId w:val="0"/>
        </w:numPr>
        <w:spacing w:lineRule="auto" w:line="288"/>
        <w:ind w:left="426" w:hanging="0"/>
        <w:jc w:val="both"/>
        <w:rPr/>
      </w:pPr>
      <w:r>
        <w:rPr>
          <w:sz w:val="22"/>
          <w:szCs w:val="22"/>
        </w:rPr>
        <w:t>Z uwagi na przyjęte rozwiązania techniczne zakresy kilometrażowe mogą ulec zmia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skrzyżowanie posiada nieczytelne rozwiązane geometryczne oraz niedostateczne odwodnienie. Mając na uwadze podniesienie bezpieczeństwa użytkowników ruchu drogowego i pieszego konieczna jest rozbudowa skrzyżowania drogi wojewódzkiej Nr 693 (ul. Grodzieńska) z  </w:t>
        <w:br/>
        <w:t xml:space="preserve">ul. Świętojańską (w km ok. 36+656), ul. Nadrzeczną (w km ok. 36+376), w Siemiatyczach. </w:t>
        <w:br/>
        <w:t>Zakres opracowania obejmuje odcinek drogi wojewódzkiej Nr 693 (ul. Grodzieńska) od km ok. 36+321,50 do km ok. 36+880  (tj. ok. 559m) wraz z remontem nawierzchni jezdni i chodników na moście przez rzekę Kamionkę w km ok. 36+519 w msc. Siemiatycz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ane ewidencyjne mostu na rzece Kamionka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rPr/>
      </w:pPr>
      <w:r>
        <w:rPr>
          <w:sz w:val="22"/>
          <w:szCs w:val="22"/>
        </w:rPr>
        <w:t>-  km 36+5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rPr/>
      </w:pPr>
      <w:r>
        <w:rPr>
          <w:sz w:val="22"/>
          <w:szCs w:val="22"/>
        </w:rPr>
        <w:t>-  długość 13,10 m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szerokość całkowita  14,90 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2"/>
          <w:szCs w:val="22"/>
        </w:rPr>
        <w:t>Dane ewidencyjne przedmiotowego zadania stanowią załącznik nr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360" w:hanging="0"/>
        <w:jc w:val="both"/>
        <w:rPr/>
      </w:pPr>
      <w:r>
        <w:rPr>
          <w:sz w:val="22"/>
          <w:szCs w:val="22"/>
        </w:rPr>
        <w:t>Podana lokalizacja i ilość obiektów inżynierskich stanowi wykaz ewidencyjny. Zakres opracowania uszczegółowić zgodnie z kilometrażem ewidencyjnym uzgodnionym z RDW w Siemiatyczach, Wydziałem Utrzymania Dróg i Mostów PZDW w Białymstoku oraz Wydziałem Przygotowania i Realizacji Inwestycji PZDW w Białymstoku. Nie zwalnia to z obowiązku wykonania przez Wykonawcę szczegółowej inwentaryzacji w terenie celem zlokalizowania obiektów nie będących w ewidencji PZDW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2"/>
          <w:szCs w:val="22"/>
        </w:rPr>
        <w:t>W dokumentacji zaprojektować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właściwe elementy drogowe zgodnie z obowiązującymi przepisami odpowiednią analizę i uwzględniając zagospodarowanie terenów przyległych (dotyczy głównie funkcjonujących obiektów i zakładów produkcyjnych, usługowych, użyteczności publicznej i mieszkalnych)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budowę mostu przez rzekę Kamionka,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rozbudowę/budowę uzbrojenia technicznego (np. branża sanitarna, branża teletechniczna, branża energetyczna) tam, gdzie wymagane będzie spełnienie warunków technicznych wynikających z rozporządzenia w sprawie warunków technicznych, jakim powinny odpowiadać drogi publiczne i ich usytuowanie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ystanki komunikacji publicznej umieścić w zatokach z uwzględnieniem zasad bezpieczeństwa ruchu drogowego i innych uwarunkowań. Nawierzchnia na zatokach zgodnie z ustaleniami podjętymi na przewidzianych instrukcją dla oferentów spotkaniach. Zgodnie z art. 18 pkt. 2 Ustawy o publicznym transporcie zbiorowym z dnia 16 grudnia 2010 r. budowa, przebudowa i remont wiat przystankowych lub innych budynków służących pasażerom, usytuowanych w pasie drogowym dróg publicznych bez względu na kategorię tych dróg należy do obowiązków gminy. Rozwiązanie zatok autobusowych uzgodnić z właściwą gminą.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sz w:val="22"/>
          <w:szCs w:val="22"/>
        </w:rPr>
        <w:t>W celu ustalenia ewentualnej lokalizacji zatok autobusowych należy zorganizować spotkanie w terenie z osobami decyzyjnymi, w tym m.in. przedstawicielem Urzędu Marszałkowskiego, przedstawicielem Komendy Wojewódzkiej Policji, przedstawicielem władz danej gminy, przedstawicielami Zamawiającego. Na spotkaniu należy przedstawić istniejącą i projektowaną lokalizacje zatok autobusowych spełniającą wymogi techniczn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 xml:space="preserve">Skrzyżowania przebudować zgodnie z obowiązującymi przepisami, analizując natężenie ruchu, potoki  </w:t>
        <w:br/>
        <w:t xml:space="preserve">  ruchu i jego strukturę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yjąć konstrukcję jezdni dla obciążeń  KR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Należy dokonać analizy ruchu kołowego i pieszego, biorąc pod uwagę istniejącą i przyszłą obsługę terenów przyległych i obciążenie komunikacyjne związane z działalnością zakładów, instytucji oraz innych obiektów turystycznych i sakr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iejsca dostępu do drogi publicznej - zjazdy publiczne i indywidualne – skorygować ich parametry zgodnie z warunkami technicznymi, jakim powinny odpowiadać drogi publiczne i ich usytuowa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publiczne – szerokość powinna być dostosowana do rodzaju pojazdów korzystających z nich, lecz nie powinna być większa niż szerokość jezdni głównej, konstrukcję nawierzchni dostosować do przenoszenia obciążeń ruchem KR3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indywidualne pojedyncze (4,5m nawierzchnia + 2x1,5m pobocze) lub podwójne (6,0m nawierzchnia + 2x1,5m pobocze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iągi rowerowe, pieszo-rowerowe zaprojektować zgodnie z ustaleniami z Zamawiającym i z jednostkami samorządowymi i organem zarządzającym ruchem. Nawierzchnia na ewentualnych ciągach rowerowych bitumiczna (przecina zjazdy). Zaprojektowana konstrukcja nawierzchnia na ciągach rowerowych powinna być uzgodniona z Zamawiającym.</w:t>
      </w:r>
      <w:r>
        <w:rPr>
          <w:color w:val="3366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względnić w rozwiązaniach projektow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ępność obiektu dla niepełnospraw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trzebę wyznaczenia przejść dla pieszych i przejazdów dla rowerzystów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2"/>
          <w:szCs w:val="22"/>
        </w:rPr>
        <w:t>W przedmiarze uwzględnić usunięcie karczy z pasa drogowego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ąć rozwiązania projektowe zgodne z warunkami technicznymi, jakim powinny odpowiadać drogi publiczne i ich usytuowanie oraz zgodne z wytycznymi projektowania skrzyżowań drog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Pobocza zaprojektować (gdy zajdzie taka konieczność) z kruszywa naturalnego lub z wykorzystaniem (w uzgodnieniu z Zamawiającym) materiałów z rozbiórki nawierzchni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ateriały rozbiórkowe, nadające się do ponownego wbudowania i dopuszczone do stosowania zgodnie z odrębnymi przepisami, maksymalnie wykorzystać na budow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udnie zaprojektować w osi pasa, w osi jezdni lub poza jezdnią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Uzupełnić istniejące lub budowę nowego oświetlenia – o ile zajdzie taka konieczność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2"/>
          <w:szCs w:val="22"/>
        </w:rPr>
        <w:t>Zakres projektowanych robót obejmuje:</w:t>
      </w:r>
    </w:p>
    <w:p>
      <w:pPr>
        <w:pStyle w:val="Normal"/>
        <w:numPr>
          <w:ilvl w:val="0"/>
          <w:numId w:val="0"/>
        </w:numPr>
        <w:spacing w:lineRule="auto" w:line="288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zagospodarowanie zieleni w granicach projektowanego pasa drogowego, w tym u</w:t>
      </w:r>
    </w:p>
    <w:p>
      <w:pPr>
        <w:pStyle w:val="Normal"/>
        <w:numPr>
          <w:ilvl w:val="0"/>
          <w:numId w:val="0"/>
        </w:numPr>
        <w:spacing w:lineRule="auto" w:line="288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uwzględnienie niezbędnej wycinki drzew, krzaków (ująć wykarczowanie pni po usuniętych drzewach) oraz zaprojektowanie odpowiednich nasadzeń (jeżeli decyzja o środowiskowych uwarunkowaniach narzuci ich obowiązek)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kres projektowanych robót obejmuje m.in.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budowę kanału technologicznego (należy zaprojektować 2 rury HDPE o średnicy min. 110mm w terenie zabudowanym, 4 rury o średnicy 40mm w terenie niezabudowanym wraz ze studniami) – o ile zajdzie taka konieczność,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88"/>
        <w:ind w:left="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okumentację należy opracować zgodnie z załącznikiem – WYMAGANIA DOTYCZĄCE OPRACOWANIA DOKUMENTACJI PROJEKTOWEJ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:           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lineRule="auto" w:line="28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opracował:                                                                                   zatwierdził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/>
    </w:pPr>
    <w:r>
      <w:rPr>
        <w:sz w:val="24"/>
        <w:szCs w:val="24"/>
      </w:rPr>
      <w:t>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37"/>
        </w:tabs>
        <w:ind w:left="303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u w:val="none"/>
        <w:b w:val="false"/>
        <w:szCs w:val="24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40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283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center"/>
    </w:pPr>
    <w:rPr>
      <w:b/>
      <w:sz w:val="28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20:00Z</dcterms:created>
  <dc:creator>PZDW</dc:creator>
  <dc:description/>
  <cp:keywords/>
  <dc:language>en-US</dc:language>
  <cp:lastModifiedBy>Justyna Mościcka</cp:lastModifiedBy>
  <cp:lastPrinted>2015-04-03T11:45:00Z</cp:lastPrinted>
  <dcterms:modified xsi:type="dcterms:W3CDTF">2017-01-24T08:29:00Z</dcterms:modified>
  <cp:revision>25</cp:revision>
  <dc:subject/>
  <dc:title>DANE TECHNICZNE</dc:title>
</cp:coreProperties>
</file>