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Heading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4.</w:t>
        <w:tab/>
        <w:t>Opracowanie dokumentacji projektowej na budowę i rozbudowę drogi wojewódzkiej Nr 668 w m. Klimaszewnica wraz z przebudową mostu oraz budową niezbędnej infrastruktury technicznej.</w:t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i/>
          <w:sz w:val="20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oordynatora zadania w opracowaniu materiałów do ZRID</w:t>
      </w:r>
      <w:r>
        <w:rPr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sz w:val="18"/>
          <w:szCs w:val="22"/>
        </w:rPr>
      </w:pPr>
      <w:r>
        <w:rPr>
          <w:b/>
          <w:szCs w:val="24"/>
          <w:u w:val="single"/>
        </w:rPr>
        <w:t xml:space="preserve">(Informacje na temat potencjału kadrowego ocenianego w kryterium oceny ofert należy złożyć na formularzu „Kryterium oceny ofert - doświadczenie </w:t>
      </w:r>
      <w:r>
        <w:rPr>
          <w:b/>
          <w:bCs/>
          <w:szCs w:val="24"/>
          <w:u w:val="single"/>
        </w:rPr>
        <w:t>Koordynatora zadania w opracowaniu materiałów do ZRID</w:t>
      </w:r>
      <w:r>
        <w:rPr>
          <w:b/>
          <w:szCs w:val="24"/>
          <w:u w:val="single"/>
        </w:rPr>
        <w:t>” stanowiącym Załącznik Nr 1 do oferty.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Koordynator zadania nie wykonał dokumentacji projektowej na podstawie której uzyskano decyzję ZRID </w:t>
      </w:r>
      <w:r>
        <w:rPr>
          <w:i/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Koordynator zadania wykonał 1 dokumentację projektową na podstawie której uzyskano 1 decyzję ZRID </w:t>
      </w:r>
      <w:r>
        <w:rPr>
          <w:i/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Koordynator zadania wykonał 2 dokumentacje projektowe na podstawie których uzyskano 2 decyzje ZRID </w:t>
      </w:r>
      <w:r>
        <w:rPr>
          <w:i/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Koordynator zadania wykonał 3 dokumentacje projektowe na podstawie których uzyskano 3 decyzje ZRID </w:t>
      </w:r>
      <w:r>
        <w:rPr>
          <w:i/>
          <w:sz w:val="22"/>
          <w:szCs w:val="22"/>
        </w:rPr>
        <w:t>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16:00Z</dcterms:created>
  <dc:creator>A.S.</dc:creator>
  <dc:description/>
  <cp:keywords/>
  <dc:language>en-US</dc:language>
  <cp:lastModifiedBy>Katarzyna Dzieszkowska</cp:lastModifiedBy>
  <cp:lastPrinted>2016-08-16T13:18:00Z</cp:lastPrinted>
  <dcterms:modified xsi:type="dcterms:W3CDTF">2017-02-16T13:47:00Z</dcterms:modified>
  <cp:revision>24</cp:revision>
  <dc:subject/>
  <dc:title>OFERTA</dc:title>
</cp:coreProperties>
</file>