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.</w:t>
        <w:tab/>
        <w:t>Opracowanie dokumentacji projektowej na przebudowę skrzyżowań ul. Grodzieńskiej (droga wojewódzka nr 693) z ulicami Świętojańską i Nadrzeczną w Siemiatyczach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oordynatora zadania w opracowaniu materiałów do ZRID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/>
          <w:bCs/>
          <w:szCs w:val="24"/>
          <w:u w:val="single"/>
        </w:rPr>
        <w:t>Koordynatora zadania w opracowaniu materiałów do ZRID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nie wykonał dokumentacji projektowej na podstawie której uzyskano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1 dokumentację projektową na podstawie której uzyskano 1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2 dokumentacje projektowe na podstawie których uzyskano 2 decyzje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3 dokumentacje projektowe na podstawie których uzyskano 3 decyzje ZRID </w:t>
      </w:r>
      <w:r>
        <w:rPr>
          <w:i/>
          <w:sz w:val="22"/>
          <w:szCs w:val="22"/>
        </w:rPr>
        <w:t>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atarzyna Dzieszkowska</cp:lastModifiedBy>
  <cp:lastPrinted>2016-08-16T13:18:00Z</cp:lastPrinted>
  <dcterms:modified xsi:type="dcterms:W3CDTF">2017-02-16T13:48:00Z</dcterms:modified>
  <cp:revision>23</cp:revision>
  <dc:subject/>
  <dc:title>OFERTA</dc:title>
</cp:coreProperties>
</file>