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8"/>
              </w:rPr>
              <w:t>Załącznik Nr  7d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danie 5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</w:rPr>
        <w:t>Wykaz ciągników rolniczych wraz z osprzętem, przyczep, rębaków, kosiarek bijakowych RDW Siemiatycze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5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60"/>
        <w:gridCol w:w="1780"/>
        <w:gridCol w:w="1740"/>
      </w:tblGrid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Zetor 5340 z ładowacz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Zetor 53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Świdnik 2.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Niewiadów B7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uniwersalna Niewiadów B 2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yczepa lekka Wio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ągnikowa (wywrotka dwuosiowa) Pron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ągnikowa (wywrotka dwuosiowa) Pron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250SD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120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 Z14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48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 Lama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sz w:val="22"/>
          <w:szCs w:val="22"/>
        </w:rPr>
        <w:t>Naprawy i przeglądy ciągników rolniczych wraz z osprzętem, przyczep, rębaków oraz kosiarek bijakowych będących w użytkowaniu RDW Siemiatycze będą wykonywane wyłącznie w granicach administracyjnych powiatu siemiatyckiego.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17:00Z</dcterms:created>
  <dc:creator>PZDW w Białymstoku</dc:creator>
  <dc:description/>
  <cp:keywords/>
  <dc:language>en-US</dc:language>
  <cp:lastModifiedBy>Andrzej Kiszko</cp:lastModifiedBy>
  <cp:lastPrinted>2015-01-26T12:53:00Z</cp:lastPrinted>
  <dcterms:modified xsi:type="dcterms:W3CDTF">2016-12-28T11:13:00Z</dcterms:modified>
  <cp:revision>6</cp:revision>
  <dc:subject/>
  <dc:title>ZAŁĄCZNIK Nr</dc:title>
</cp:coreProperties>
</file>