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Załącznik 7 b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"/>
        <w:gridCol w:w="960"/>
        <w:gridCol w:w="4589"/>
        <w:gridCol w:w="1771"/>
        <w:gridCol w:w="1772"/>
        <w:gridCol w:w="142"/>
      </w:tblGrid>
      <w:tr>
        <w:trPr/>
        <w:tc>
          <w:tcPr>
            <w:tcW w:w="9142" w:type="dxa"/>
            <w:gridSpan w:val="5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danie 3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Wykaz sprzętu będących w posiadaniu RDW Łomża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, marka, typ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jemność silnik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k produkcji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iągnik rolniczy Zetor 534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yczepa ciężarowa rolnicza Pronar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 SDT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SAMASZ typ KBRP 16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Ładowacz czołowy TRAC-LIFT 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ychacz czołowy Hydromet typ T-218/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iatarka ZM-20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Ursus U-122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Pronar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 3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Przyczepa ciężarowa Niewiadów B 20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ciągników rolniczych wraz z osprzętem, przyczep, rębaków oraz kosiarek bijakowych będących w użytkowaniu RDW Łomża będą wykonywane wyłącznie w granicach administracyjnych miasta Łomża.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30:00Z</dcterms:created>
  <dc:creator>PZDW w Białymstoku</dc:creator>
  <dc:description/>
  <cp:keywords/>
  <dc:language>en-US</dc:language>
  <cp:lastModifiedBy>Andrzej Kiszko</cp:lastModifiedBy>
  <cp:lastPrinted>2013-07-01T12:29:00Z</cp:lastPrinted>
  <dcterms:modified xsi:type="dcterms:W3CDTF">2016-12-28T11:12:00Z</dcterms:modified>
  <cp:revision>4</cp:revision>
  <dc:subject/>
  <dc:title>ZAŁĄCZNIK Nr</dc:title>
</cp:coreProperties>
</file>