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7e 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DANIE Nr 6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Wykaz samochodów osobowych i samochodów ciężarowych RDW Sokółka</w:t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560"/>
        <w:gridCol w:w="1240"/>
        <w:gridCol w:w="1280"/>
      </w:tblGrid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osobowy Opel Astra Classic II komb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9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ciężarowy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ciężarowy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d Transit 280 M 2.0 T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będących w użytkowaniu RDW Sokółka będą wykonywane wyłącznie w granicach administracyjnych powiatu sokólskiego.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9:00Z</dcterms:created>
  <dc:creator>PZDW w Białymstoku</dc:creator>
  <dc:description/>
  <cp:keywords/>
  <dc:language>en-US</dc:language>
  <cp:lastModifiedBy>Andrzej Kiszko</cp:lastModifiedBy>
  <cp:lastPrinted>2016-03-11T10:26:00Z</cp:lastPrinted>
  <dcterms:modified xsi:type="dcterms:W3CDTF">2016-12-28T11:45:00Z</dcterms:modified>
  <cp:revision>8</cp:revision>
  <dc:subject/>
  <dc:title>ZAŁĄCZNIK Nr</dc:title>
</cp:coreProperties>
</file>