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6: RDW Sokółka - naprawy, przeglądy 3 szt. samochodów osobowych, 5 szt. samochodów ciężarowych będących w posiadaniu Rejonu Zarządu Dróg Wojewódzkich w Sokółce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3 szt. samochodów osobowych, 5 szt. samochodów ciężarowych objętych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2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3:00Z</dcterms:modified>
  <cp:revision>4</cp:revision>
  <dc:subject/>
  <dc:title>OFERTA</dc:title>
</cp:coreProperties>
</file>