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Cs w:val="24"/>
        </w:rPr>
        <w:t>(dot. Pakietu 1, zadanie od Nr 2 do Nr 15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2 -1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2126"/>
        <w:gridCol w:w="3119"/>
        <w:gridCol w:w="1417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4"/>
                <w:szCs w:val="24"/>
              </w:rPr>
              <w:t>Asortyment                       (</w:t>
            </w:r>
            <w:r>
              <w:rPr>
                <w:sz w:val="20"/>
              </w:rPr>
              <w:t xml:space="preserve">benzyna bezołowiowa PB 95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olej napędowy (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ie  Mazowiec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ogró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miaty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echan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ów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Sokół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ąbrowa Białosto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ow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wał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           </w:t>
      </w:r>
      <w:r>
        <w:rPr/>
        <w:t>....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                   </w:t>
      </w:r>
      <w:r>
        <w:rPr/>
        <w:t>(</w:t>
      </w:r>
      <w:r>
        <w:rPr>
          <w:sz w:val="16"/>
        </w:rPr>
        <w:t>podpis upełnomocnionego przedstawiciela Wykonawcy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4:00Z</dcterms:created>
  <dc:creator>Podlaski Zarząd Dróg Wojewódzkich w Białymstoku</dc:creator>
  <dc:description/>
  <cp:keywords/>
  <dc:language>en-US</dc:language>
  <cp:lastModifiedBy>Małgorzata Tomkiel</cp:lastModifiedBy>
  <cp:lastPrinted>2012-11-26T14:02:00Z</cp:lastPrinted>
  <dcterms:modified xsi:type="dcterms:W3CDTF">2016-11-25T10:53:00Z</dcterms:modified>
  <cp:revision>5</cp:revision>
  <dc:subject/>
  <dc:title>Załącznik do Instrukcji dla oferentów na dostawę paliw</dc:title>
</cp:coreProperties>
</file>